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 Preprocess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alman Ha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using TechnoJock's Turbo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pic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originally written this program with the intention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 preprocessor to Pascal.  I don't mean anything particularly mag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at.  Take the following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as a simple increment system:  a++;  I've often found myself wish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at as well.  Well, now it can.  Ditto for a += b;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-- you can even implement the ternary operator (if you don't know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don't ne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tatement such as a += b;, the Macro Preprocessor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Pascal-acceptable a := a + b; the ternary operator a = b ? c :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ies, though not endless, are numerous.  Of cours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ished, it was obvious that it was no longer limited to just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but can be used in any language (provided the macro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.  Please try it for up to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or not, and, at the end of that time, if you decide no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it from your system.  If you DO decide to continue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US$15.00 fee (per person up to five people; please contact 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).  Of course, the number is a recommended guideline.  You ma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th loss of the free upgrade privileges (see below), or mor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generous or just really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am fully aware that I cannot force you to p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doing so:  the feeling that you are helping me out (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me fed!) is one of them.  One other advantage is a free upgra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ne's accessibility should one become available;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of course) if/when it comes out.  Of course, if you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riticisms/wish-list etc. for future versions, I'm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/implement them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ECKED THIS PROGRAM AND TO THE BEST OF MY KNOWLEDGE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WILL DAMAGE A COMPUTER OR THE DATA ON IT.  I, SALMAN HALIM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TA LOSS, HARDWARE/SOFTWARE DAMAGE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EMED UNPLEASANT OR HARMFUL AS A RESULT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like something that happens, I me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Salman Halim, can be reached by email at s0h7390@cs.tamu.ed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rop me a line via normal mail at 311 Stasney No. 1101, Colleg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7784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your checks are payable in US dollars, and, i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seas, cashable in a US bank (you might want to send a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feel free to share this program with friends/colleagu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 etc.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at you do not make any modifications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whatsoever (that is, give all th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at the person receiving understands that THEIR cop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even though yours might be, and as such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ame two-week limitation as mentioned above i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the following files (however you got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DAT     -- defaul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MP.DOC    -- the documentation file (you're reading it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MP.EXE    -- the executable file (this one really should be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PAS     -- a sample Pascal source file (not compile-able;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ccepts one command-line parameter; that i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cro file (if it is not provided, MACROS.DA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) -- if it's on a different path or under a different nam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 with filename (eg. c:\macros.dat or c:\mymacs.txt)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the macro file exists (the program will abort pretty quick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a 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terface is quite interactive.  There are only thre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is a file name.  Only the first filename is required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name.  The second and third filenames are optional an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name and the log filen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name is where the new, macro-substitu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stored (the input file is untouched). 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ny existing files.  If left empty, output goes to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LPT1 or PRN (or some such) to print the outp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name, if entered, contains a log of events transpired: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line numbers that were changed as well as the total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Once again, replacement of existing filenames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note:  when entering filenames, hitting F2 will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, allowing you to cycle through your directory tre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ress F1 for help once inside the directory wind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partial filenames/wildcards etc. when in the directory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if entering just directory names, end with a \ eg. c:\window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program should be self-explanatory -- there is a key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nd you can press F1 to get help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 format is simple:  a line containing the "befor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containing the "after" text.  (There is currentl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macros supported.  If users ask for more, the next version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.)  Macros definitions are limited to just two lines of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lthough the second line (the "after" text) has a way of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expanded as follows; the input source line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's "before" text until a match (the first match, mind you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line is replaced with the "after" line, substitu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in the macro definition are specified as parameters, a %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, where %1 means the first word, %2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(except line length -- 255 characters) on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might contain (so %100 will be the hundredth word).  %0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0 (eg. just a % sign) will read as just a % sign. 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line (the "after" text) implies a new-line is to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-- two tildes (~~) imply a tilde is to be inserted.  Perha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best to put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macro file contains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1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:= %1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source file contai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%1 will evaluate to a, and a++; will be removed and a := a + 1;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.  As another, somewhat more complicated example, consider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C (DON'T PUT SPACES IN THE "before" TEXT; this should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if there is enough encouragement; spac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ter, however, so you can make it look more read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1=%2?%3:%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then~  %1 := %3~else~%1 := %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~'s expand to new-lines).  then, if the input te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? c :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became a, %2 b, %3 c and %4 became d.  See the file MACROS.DAT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due to the way the "before" text is proces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can be processed in the first lin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lso, the text to be substituted (the "before" tex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will) must be the only state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running the program with the supplied SAMPLE.PAS file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rammatically correct Pascal source file, it is just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