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UEP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 you know that there are over 10,000 music files created with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 the world which have never been played to publ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9.9% of them have never been released on cassette and C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igabytes of music can be downloaded from the BBS-es around the worl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from any CD-ROM music col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y you need Silicium Player: this player gives you all you ne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ngs that you never will be able to do with simple decks and CD player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