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 - Voice Recogni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: Stefano Frongillo (frongill@mbox.vol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: via Fermi,10 - 40055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  : Easy voice recognition us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: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date: 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 : 15 Jul 1993 (englis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 : 22 Sep 1993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 :  8 Oct 1993 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 :  1 Apr 1994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 :  1 Nov 1996 (version 3.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rom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OX come greatly improved respect the previous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nhancement to VOX is the new VoiceSense feature,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peak at the microphone without any visive-syncroniz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VOX give now much more better results, both i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liability, thank to a new optimized algorithm. Old br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 are replaced by a three levels recogni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y/Medium/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of existing library functions is a bit changed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 in this release, some functions are so removed from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ar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R project is a my own experiment on recognizing speeched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very simple idea: match voice waveform with a coll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aveforms and attempt to recognize it by mea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Developing the project I've take care of tw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resulting library must be not too large and not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both memory used and complexity, second the libr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 to use" and no theoric knowledge needed. As result I've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ew routines that can be used as an easy wa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ased systems. The system is not perfect but I think it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solve most common problems. All the software is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cards having the built-in sampler (the prima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) and I've tested it under DOS and Windows95 with both SB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ith the VOX system?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OX system you can collect some words together in an obje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xbase", and use it to control your own software like with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s is that the selection is made via voice, not vi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have to do a program to deal with files. You ca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words "file", "edit", "options" in a voxbas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Menu" (this define the possible selections at this level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can invoke at main-loop a VOX routine that analyz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ays into the microphone and returns the number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you can use this information to drive the softwar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routine). More, if you want in the "file" menu: "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, etc. you can collect this words in another voxbas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Menu" and pass this filename to the VOX routine to g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be initialized by calling InitVox() before any other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closed by calling DeInitVox(). After that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LoadVoxBase() to load a previously generated voxbas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nseVox() to get the voice input. This functio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gin speaking, analyze the voice and retur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ord as an index in the current voxbase (many oth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veral voxbases in your software you will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adVoxBase() calls (this function automatically u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 uses the standard CT-VOICE drivers from Creative Labs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 CT-VOICE.DRV in your current directory or i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y the SOUND environe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v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voxbase is easy by using VoxTool, but can be also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O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have to define a new voxbase with its parameters (NewVox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; second, you must train each word of th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base by sampling a certain number of times each word (SenseVox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Update() functions); third, your voxbase must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VoxBase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voxbase don't collect all the words, but only ti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each one as extracted during the training phas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lso the size of voxbase files). Cause of VOX technolog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base is user dependent. If you want different users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ox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onw, a more easy way to do that is using the VoxToo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. VoxTool is a complete tool to build and t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base, developed by using the VO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xTool program (VOX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better way to design each voxbase you ne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oice application. If you have red all previous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oxTool will be easy for you. As examples, I'v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prototype of differents voxbasis (all files hav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"). Use these to train your voice with Vox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in the package also some demo-programs, so you ca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ee what's possible with VOX. Remember that to use dem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ustomize each voxbase with your voice using Vox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X package is shareware and can be freely distribu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original form: don't modify or remove any file!!!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he VOX system, please send a registration of $30 (USD):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Future upgrades will be notified at registered user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developing VOX project continuosly  and a lot of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Register the program give me the way to continue to develop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, you can contact me via e-mail. Please tel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VOX usefull, useless or bug'ed. Suggestion are we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Fermi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55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frongill@mbox.vo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@3d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tex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