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DCT401.EXE and CODCT402.EXE written by Piotr Fa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perform a data-lossy compression of mono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WAVE (.wav) format with 8-bit resolution. "Lossy"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utput file after decompression IS NOT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before compression, but it sounds nearly a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and 16-bit wave files are converted to 8-bit mon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CT4xx uses Discrete Cosine Transform to compute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 signal. All coefficients obtained from DCT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d i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CT401.EXE works on any PC XT computer with 640KB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CT402.EXE works only on 386 (and higher)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limited to 220500 samples in WAVE fil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it, please include all not modifie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CT401.EXE - 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CT402.EXE - &gt;=386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CT4  .DOC -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   .CO7 - compressed news from "Radio Pu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tend to develop this program and distribute th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s shareware in the future. The shareware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ndle files of any length and will use fast D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 sizes (than 256); maybe I'll includ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ve Coding, which achieves compression rate of 30..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used for speech only. The size of .ex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CT4xx e &lt;in_file&gt; &lt;o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CT402 e speech.wav speech.co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CT4xx d &lt;in_file&gt; &lt;o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CT402 d speech.co7 speech1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archive DOES NOT contain .wav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            about 16000 samples/second (486 50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oes not depend on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rate:  depends o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g. speech sampled at 22kHz: 8..12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 write to 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OTRCF@star.iinf.gliwice.edu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otr Fa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Box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4-102 Gliw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