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CLEA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MODCLE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is a small utility that can reduce the size of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s - without affecting the songs contained in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! It does so by removing useless information from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s contain extra patterns which were made by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ter excluded from the song. It also removes any samp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ong. As you may have guessed, MODCLEAN can not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S - only those containing unused patterns and/o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good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! I've tested it on the 70-odd MODs I have on my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duced about 1/3 of them. Smallest reduction was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st reduction was 50092 bytes! And all of the MODs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ame as usual when I played them afterwards. I receiv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our bug reports on v1.0 (all reporting the same bug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OK. Should you, however, come across a MOD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to crash, I'd really like to hear from you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do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MODCLE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CLEAN &lt;options&gt;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list can be any number of file specifications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so are references to other directories and driv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n extension to the files, '.MOD' will be us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CLEAN creates a temporary fil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OD file. If there's not enough disk space for this tem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aborts. The tempfile will be deleted after use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option -B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>Keep backup of the original MOD. This option is most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suade the inevitable sceptics that MODCLEAN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Don't reduce any files, just report how much each M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Print some information about each MOD. The info pri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name, module ID, number of channels, song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), number of patterns and number of samples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umbers are as AFTER a reduction, even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nd reduces all MOD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-N -I D:\SONG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info about all MODs in the D:\SONGS\ directory. No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 on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-B FAB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s up all FAB*.MOD in the current directory, keeping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ODs as FAB*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kinds of MODs are suppor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 written by ProTracker, StarTrekker and FastTracker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, MODCLEAN supports the IDs "M.K.", "M!K!", "6CH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8CHN", "FLT4" and "FLT8". I think there are other valid ID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hey are... If you don't know where your MO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just try MODCLEANing it - if it isn't one of the abov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. In that case, please tell me what th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ad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dClean does NOT support 15-instrument MODs. These ar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MODs and there's just no way of telling them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(they don't use IDs). So if have some MODs that Mod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oad, they could be old 15-instrument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able to run on any IBM 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minimums, but the more memory you have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can be reduced. DOS version should be 3.xx or above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does not utilize EMS/XMS, so there is an upper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ODs to be reduced. On my 386/40 with EMM386, I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up to app. 58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, which means that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e MODCLEAN as you like. However, you'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program in ANY way - I still have copy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be held responsible for any damage caused by MOD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eople on the InterNet for typing up some docs on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Without those docs, this program would never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y me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are: Vishnu/CRB, Andrew Scott and Lars Ha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Michael J. Sutter (FreeJack/Elven Nation)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i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s have extraneous information in their sequence ta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lean wouldn't blank out. As a result, the MOD will sound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patterns will be screwed up. If you have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and don't have a backup of the MO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tell you how to "revive" the MOD (It's not all that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Torben Thellefsen and I live in Denmark (that's in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idn't know). If you want to contact me about MOD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, here's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ben Thellef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alstien 14, 2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K-9000 Aal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monty@iesd.auc.dk   (expires Sept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Torben Thellefsen</w:t>
        <w:tab/>
        <w:t>2:234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Net: Torben.Thellefsen@f116.n234.z2.fidonet.or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