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for VIFS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compilable with Turbo C 1.5 (and MASM for mul4f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files" for T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fs.prj, rifs.prj, sbifeps.ps, sbifeps.prj, vifs.prj, vsbifs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trans.h     </w:t>
        <w:tab/>
        <w:t>help file for edtrans.c (V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rgb.h      </w:t>
        <w:tab/>
        <w:t>EGA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key.h      </w:t>
        <w:tab/>
        <w:t>help file for get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c.h</w:t>
        <w:tab/>
        <w:tab/>
        <w:t>mous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s.h         </w:t>
        <w:tab/>
        <w:t>main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if.h        </w:t>
        <w:tab/>
        <w:t>SBIF forma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fs.c        </w:t>
        <w:tab/>
        <w:t>BIF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t.c        </w:t>
        <w:tab/>
        <w:t>transformation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colors.c    </w:t>
        <w:tab/>
        <w:t>VIFS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spall.c    </w:t>
        <w:tab/>
        <w:t>VIFS transformations &amp;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prob.c      </w:t>
        <w:tab/>
        <w:t>VIFS probab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trans.c     </w:t>
        <w:tab/>
        <w:t>VIFS transformation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dtran.c    </w:t>
        <w:tab/>
        <w:t>VIFS transform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key.c      </w:t>
        <w:tab/>
        <w:t>mouse &amp; kb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mtc.c</w:t>
        <w:tab/>
        <w:tab/>
        <w:t>mous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puts.c       </w:t>
        <w:tab/>
        <w:t>graphic mode pu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srand.c     </w:t>
        <w:tab/>
        <w:t>RIFS rando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sshow.c     </w:t>
        <w:tab/>
        <w:t>IFS to ras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show.c    </w:t>
        <w:tab/>
        <w:t>graphic m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kegacol.c    </w:t>
        <w:tab/>
        <w:t>EGA 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trans.c    </w:t>
        <w:tab/>
        <w:t>edtrans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4f.c       </w:t>
        <w:tab/>
        <w:t>fixed format multiply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mprob.c    </w:t>
        <w:tab/>
        <w:t>normalize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lsetup.c    </w:t>
        <w:tab/>
        <w:t>palett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escr.c      </w:t>
        <w:tab/>
        <w:t>read an I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fs.c        </w:t>
        <w:tab/>
        <w:t>RIF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ifeps.c     </w:t>
        <w:tab/>
        <w:t>SBIFEP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ifps.c      </w:t>
        <w:tab/>
        <w:t>SBIFP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tsqua.c    </w:t>
        <w:tab/>
        <w:t>edtrans 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fs.c        </w:t>
        <w:tab/>
        <w:t xml:space="preserve">VIF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sbif.c       </w:t>
        <w:tab/>
        <w:t>VSBI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descr.c      </w:t>
        <w:tab/>
        <w:t>write an IF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distran.c    </w:t>
        <w:tab/>
        <w:t>display a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line.c</w:t>
        <w:tab/>
        <w:t>displa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orpolyl.c    </w:t>
        <w:tab/>
        <w:t>display a poly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