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MER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MER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merge two files in one using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wo files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one file (just 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merg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merge.exe in.evn in.odd out.mrg 1 2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evn&gt;   -&gt; input filename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odd&gt;   -&gt; input filename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nrg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&gt;        -&gt; number of bytes from ev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2&gt;        -&gt; number of bytes from od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