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TRANSPR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0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TRANSPR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TRANSPR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convert input stream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more wanted stream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print-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transprn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 xml:space="preserve">transpr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