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295.pas: full screen editor, Version: 295 (of Feb-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NU-CopyLeft) Mohsin Ahmed, mosh@cs.alban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or non-commercial use, can be used as an editor tool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s with: Turbo Pascal 5.0, used and tested on IBM/XT &amp;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Good enough on a 286 AT with all range check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edit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line length is LineSz (80) chars, it will split long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pace    :  delete char befo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      :  delete cha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      :  toggle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      :  Break line in Insert mode, els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        :  Insert 10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,F2        :  +/-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,F4        :  +/-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Arrow key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/Right   : Char Left/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-Left/Right : Word Left/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-Home/End   : Delete to line begin/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/Dn        : Prev/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/PgDn    : Prev/Nex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-PgUp/PgDn  : First/La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Control (C-) key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-J          : Join with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-T          : Delet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-Y          :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Esc (Meta-) key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d          : Delete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D          : Delete lines upto the marke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f          : Change curren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j          : Join this and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m          : Mark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p/P        : Put yanked/Yanked line, at 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q          :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r          : Read from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u          : Undo current line, restore delete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x          : Write file and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y/Y        : Yank line, to 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w          : Write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/string    : search for string (case sensitiv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SCREEN-LAYOU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Date and Time.                       Row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Col,Row,Lines,Mode Info.             R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--------------------------            Row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                                  Row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CurPtr^.prev^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urPtr^.dat                        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CurPtr^.next^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         Row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-------------------------            Row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Reading/Writing/:ESC-Cmds/FileName   Row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Line Number                          Row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job, I have the time and skills,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h@cs.albany.edu, also try finger mosh@cse.iitb.erne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518-432-9662 (H)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