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SHOWR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shows runtime error messag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arbo directory: /pc/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mpany: Constantijn 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 Professor Verberne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37 AE  TIL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No just rea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Y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SHOWREM.PAS 4k SHOWREM.TPU 12k SHOWREM.ZIP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meaning of the error codes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cal programs. If other users are using your program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if they see a messag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200: at 1234: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let your program show error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200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free and no royalities must be paid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your (freeware/commercial) programs (perhaps some credi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e-mail at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