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JOCK'S TURBO TOOLKIT                   (R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6-1993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   State _____  Zip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e Tool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  ( ) 360k 5 1/4 disks    ( ) 1.2 Mb 5 1/4 disk    ( )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ludes a 300 page typeset manual, the complete program disk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ull out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copies required:              _____   @ $49.95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     +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 + $10.00      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verseas + $1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as Residents add 8% Sales Tax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MasterCard    ( ) Visa      ( ) *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s must be in US Dollars from a US account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uthorize The Public (Software) Library to debit my Mastercard/Visa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 (PRINT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 Signatur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support of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/Money Orders:                   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 Software, Inc.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20927                          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 TX 77282                       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3) 493-6354                         Orders only: 1 800 242 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: 74017,227               Outside USA: (713) 665 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.S. residents call 1-800-242-4775 (outside the US (713) 665 7017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 processing with VISA/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