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r - Extraction utility   Ver 1.00        (C) 1987 Noam Na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isclaimer, Trademarks, my name and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representation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hereof and specifically disclaim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itability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etermine that yourself.  In addi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that using a program of this type on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has inherent risks and that you may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r destroy valuable programs or data.  I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ine to assume liability for any use of this program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use of this program constitutes your agreemen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blam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someone finds a bug and goes to the trouble of tell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more than happy to fix it and upload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elcome any othe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m Na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 Prospect Ave #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nsack, NJ 07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2447,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1) 343-7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 is a text line extraction program which can selective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ass through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 may receive its input from a file or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a "filter" in Unix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xtr? There are many reasons but I'll giv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After a session with a BBS with capture on,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ttered with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(ist) (-) M(ore) R(eply) H(elp) Q(uit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More - C(ontinuous) Y/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rid of these lines before printing the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xtr on this file and delete all lines equal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 In the same file mentioned above, there is a list of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can be downloaded from that BBS.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nly lines which contain an ARC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or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xtr the file with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ipe it to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is a string of characters which is used by xt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each incoming text line. Up to 200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 Each input line will be tested with all key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more keys or a positive comparison is encoun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defin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Single key definition on command line. A key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by preceding it with -s (e.g. -sKEY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only one or two keys, this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Key file definition. You may create a tex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by xtr prior to processing incoming text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key file should contain a single string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define the way in which xt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nput. Options should have at least one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&lt;file&gt;           Specify file name contain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&lt;file&gt;           Specify input file. default i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number&gt;         Specify field's 1st column. default is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&lt;number&gt;         Specify field width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&lt;string&gt;         Specify single key. Can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&lt;file&gt;           Specify extract file. Write to this f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which are not being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     Reverse selection. Output lin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al to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        Floating. Lines will be scanned for occuranc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pposed to a comparison starting at a fix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ll lines of a DIR listing having .ARC as suffix and t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| xtr -s.ARC -f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ll lines of a DIR listing having .ARC as suffix and th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All other lines are to be saved in a file called "oth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| xtr -s.ARC -f -xothers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ll lines of a DIR listing having a file name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C and sor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lines are to be saved in a file called "oth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| xtr -sABC -c1 -w3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ll lines of a DIR listing having a file name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, XXX, ZZZ or QWE. Use a key file. Take input from a file called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reate a key file (call it key1) which will have 4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gt;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 -kkey1 -c1 -w3 -i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