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5 copies of the Software, all updates will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75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irus Forum on CompuServe or McAfee'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from the McAfee Virus Forum on CompuServ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ll files of this Software must be distributed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Software .COM and .EXE files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REGISTER.DOC and AGENTS.TXT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via diskettes (which are eithe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chless) or electronic transmission (in which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om McAfee must be used).  Distributo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copies of the Software on hard driv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Shareware Distribut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ir customers for the Software other than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must make clear on the diskette package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the Software on the diskett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that its use beyond 5 days requires a valid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McAfee Associates or an Authorized McAf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see AGENTS.TXT file). Shareware Distributors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service or subscription that includes updates of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uch access to, or provision of, McAfee Software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of properly licensing the Software through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. All registration and licens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ferred to McAfee Associates or to an Authorized Ag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WARRANTIES GRANTED TO THE END USER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GREEMENT, MCAFEE DISCLAIMS ALL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