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KED 2.17  pseudocode for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wrap_line_down is SHEE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see function sheet_line_length(ULONG r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The 2 cond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boar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keyboard entry, the cursor is always at the end of the 1st wra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 &gt;= max_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ile load, the cursor is above the current line, usually row 0, col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view_com ONLY to track cursor, but sheet_split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cursor if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_line_down(char* str, str_len)     (do I need row passed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str_len &gt; max_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new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s much of str as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 beginning str ptr and str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wrap_line_down           (recur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str to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new_line_len &gt; max_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wrap_line_down           (recur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_line_up(char* str, str_len)     (do I need row passed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first_words on line will fit on prev_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first_words to prev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first_words from cur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wrap_line_up             (recursiv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har       (from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char in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(position &lt; max_le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line_len &lt; max_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ap_line_down            (at last white space before max_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(position &gt; line_le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ap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ap_line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(position &gt; line_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ap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}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e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position &gt; max_len)  || (line_len &gt; max_le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ap_line_down            (at last white space before max_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(position &gt; line_le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ap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tr      (fro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string in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(line_len &lt; max_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p_line_down    (at last white space before max_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