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am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of this program has changed from the original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w handles version .9x Yarn new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ctual regular expression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arch capabilities have been greatly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TML output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ildcards in the filenames should make it much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utput is now sorted by the date field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ome parts have been sped up a lot (although I found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wdown during testing when many input files must be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os version has been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hoping that the HTML/cgi-bin capabilities will be useful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me know if you would like me to pursue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- Rick Cu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Wed  98-01-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TSG version 4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tsg - Convert Yarn files to SOUP offline reader format using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 to selec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8, Richard Curry Consulting: trindflo@fishnet.n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is software were copied from source code made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IBM's Developer's Connection.  IBM copyright inform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ed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the code to translate/copy Yarn news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p offline reader format.  This was initially is intend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up of a corrupted Yarn news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tsg [-{BFHNPSW}[{\:!}]str] [-D{SE}date] [-{GL}n] [-{QUX}] [-Oh] File[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{BFHNPSW}:st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one or multiples of these switches to search the 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, Header, Newsgroups, Path, Subject or Whole messa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'str' and disqualify a message which fails to match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tring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ne of these strings is specified, then all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tr' may start with \, :, and/or ! (order is import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 causes case insensitive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causes str to be interpreted as a unix style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using a unix regular expression, ! can be used to neg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(the search will match the absence of 'str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search criteria are allowed, but only one per field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search, one body search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mple of a search of the subject using regular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\:[[(][0-9]+/[0-9]+[)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{SE}: Dates (start/end) to include.  You may specify one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strict the search.  The format is rigid: YYYYMMDD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S:19970225.  All 4 digits of the year must be specifie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ne alternate form (suggested by Tim Middleton)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 previous to today: e.g. -DS-5 would restrict the sear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de all messages with an internal date stamp more than 5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ier than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n Messages containing more than 'n' bytes are disqual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Logging threshold.  Errors and informational messages ar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file 'ytsg.log'.  A smaller number logs les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number can be specified, but a value greater than 600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ny more logging (and produces a lot of text).  When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is 500 or more the index file is not delet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n and it remains in your %TMP% directory.  The default is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quates to warning level messages.  400=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0=Debug, and 600=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h Output links in html to message location for later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generate output which can be used from a WEB brow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messages.  This feature allows you to create a custom Y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base and share it over the W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Silence as much of the work messages as possible.  Normally a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.) prints for each message which matches.  This op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this output and some other "warm fuzzy" message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the user know that work is actually being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 Scan "unused" (deleted) messages as well. 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.9x Yarn news files.  Ytsg can not detect if a mess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deleted in earlier versions of Y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 Show the hex offset of each selected message.  Gener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for diagno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s are not case sensitive ( i.e. -DS: = -dS: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search is case sensitive: it i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e algorithm is fairly simple and when it gets confu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a space can separate the switch letter and it'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alue is required for all switches which accept a value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switch, plug in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arch of the 'Path' field will match either Path: or Return-Path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DIN not allowed as an input source.  This is to allow for yts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e as a cgi-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[s] can be a mixture of .8x or .9x Yar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rds may used in specifying File[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tsg command searches the specified input file(s) for news 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hich match your specified patter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tsg command outputs message(s) which match your criteria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 formatted files, or as HTML summary information.  The patter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must exist within the first 64K bytes of the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utputting the information as soup, the string 'Newsgroups: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arched for.  This line is searched for strings which alread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newsrc file (these are newsgroups that you are already rea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Newsgroups string is found, the message is formatted into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If no string in your newsrc file matches the Newsgroups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message is identified as belonging to the first group na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sgroups line.  This search will recognize and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X-Newsgroups' line added by Yarn version .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reate newsgroups properly, ytsg needs to know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rc file is located.  It uses the 'HOME' variable to find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variable is not set and you are requesting soup output, yts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plain and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void corruption of existing soup files, if the file 'AREAS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in the current directory ytsg will complain and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nks to several Yarn users who have BETA tested and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for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have your HOME environment variable set.  The progra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locate your news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have a newsrc file.  It can be an empty file, bu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use the one you had.  I use the the newsrc file to gro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to groups that you probably want to see.  If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hat groups you use, I just go with the first th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 line of the message.  So you will end up seeing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 which you never subscribed to appear in Yarn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posting.  I don't use any of the numeric information in the new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but I do pay attention to the ':' and '!'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errors will crash ytsg after the AREAS file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As a safety mechanism, ytsg will always terminate if an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lready exists in the directory.  If the AREAS file resul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ashed or terminated run, just delete the AREA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tsg is now using a B+ index which it places in the director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%TMP% environment variable (I think this i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f you do not set TMP).  This file can get quite large (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7% the size of the input files which are being analyzed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tsg crashes for any reason, you should make sure that files like *.CT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TMP directory are deleted (Actually ytsg is not the onl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ight leave garbage in this directory!)  Ytsg intentionally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f you set the log level to 500 or greater with the '-l'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earlier, this program was initially intended to allow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rrupted Yarn newsbase.  All of the files in the %YARN%\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converted back into SOUP files and the whole 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a fresh copy of Yarn.  The 'Grep' or search capabilit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added and allows limited filtering of a newsbase: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manipulate pseudo-newsgroups created with the "newgroup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mail fil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BOX and folder files can also be processed by ytsg with a 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go back to whatever groups they originated from.  This mea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a folder which originally was part of a newsgrou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at newsgroup.  A message without a Newsgroups: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orted into email -- this includes email messages 'filtered'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n into pseudo-newsgroups even if the message contains a X-Newsgro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rebui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ully tested and nothing can go wrong.  So firs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p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YARN=H:\OLDY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OME=H:\OLDYARN\R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 drive/directory which is convenient to hold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tsg.  The output will be about the same size as the file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.  David Meade tells me that during testing of ytsg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a noticeable improvement in speed by running yts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hysical drive than the one he was reading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The following represents where the old style, .8x Yarn news files 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tsg %YARN%\news\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The following represents where the new style, .9x Yarn news file l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tsg %YARN%\new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YARN=H:\newY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OME=H:\newYARN\R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g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-u (pathname of the directory where you ran yt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ni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ilter IN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YARN=H:\Y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OME=H:\YARN\R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%HOME%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NBOX INBOX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ytsg IN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YARN%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-u %HOME%\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ni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egin clearall.cmd (I think this works for version .9x)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YARN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history.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supersed.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new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%HOME%\y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readart.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new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scores\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End -- Cut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egin makegps.cmd (only a small excerpt.  mine has over 200 lines.)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roup junk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roup list.yarn 9999 9999 yarn-list@lists.colorad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roup rain.local.general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roup rain.local.rain-l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roup rain.local.help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roup tri.politics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roup tri.politics.sb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-End -- Cut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