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[lame] program that will generat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module.  The best way to use thi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nfo name.mod &gt; nam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happy file named "name.inf" with all the goo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nfo name.mod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in a hurry, and that hate any kind of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tuation happen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trememly freeware.  Mail to me can get you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not including it is because I want to see if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s as bored as I am, or as "into" mod-style music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ways use PAS16 stuff, modules, source for anyt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ller@nyx.cs.d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