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SRVR.DLL -- Full-screen support for DIVE game applica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GameSrvr is to support games in video mod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used by the OS/2 desktop.  The reason for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s on the market today use the 320x200x256 VGA mod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reasons for using this mode that outweigh the medioc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320 by 200 pels i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:  This mode exists on all VGA and Super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 of Use:  This mode uses a flat frame buffer and exactl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pel.  This greatly simplifies the coding of graphic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hardware registers and bit packing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:  Not only are the graphics algorithms faster du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, but the buffer is only 64000 bytes.  Compare thi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 desktop resolution of 1024x768x256 with a frame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6432 bytes, more than 12 times larger and slow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r number of colors is increased, this will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unctions provided by the GameSrvr, PM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use the full screen without paying the penalty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Use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se installation instructions are only applicable on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Version 3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Srvr, run GSRVINST.EXE to per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GAMESRVR.DLL and DIVE.DLL to d:\OS2\DLL, where d i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GAMESRVR key to the PM_ED_HOOKS application in OS2.IN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value of d:\OS2\DLL\GAMESRVR.DLL, where d is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VGADATA.PMI exists in the d:\OS2 directory, copy SVGA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OS2, then execute SVGA ON INIT to rebuild the SVGADATA.PM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video card that you have installed, the install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n the full-screen DOS session where SVGA.EXE was executed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 EXIT to return to your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have to be rebooted to allow these change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Applications written to use the GameSrv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its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application has initialized with GameSrvr, the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ll screen mode by hitting "ALT + HOME" ( Only the home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 will work ). This mechanism is supported by GameSrv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can also provide a user interface that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eSrvr APIs to switch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rvr is loaded at execution time by performing a DosLoad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AMESRVR.  If this is successful,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GameFrameProc routine my be queried using DosQueryProcAdd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this routine with the handle of the frame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it subclasses the frame window procedure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rvr to process all messages sent to the applic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change messages which may require restoration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GameSrvr is through the following thre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SetVideoMode (0x04A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uses mp1 to select either one of the preset g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s or a specific video mode, as extracted from th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restores the original mode of the desktop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iginal size and location of the application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restores the original mode of the desktop, but expa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of the client window so that only the cli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command bar a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to the standard 320x200x256 ga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&gt; 2 expands the client window to fill the screen, then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defined by the VIDEOMODEINFO structu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NotifyVideoModeChange (0x04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generated by the GameSrvr to notif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and again immediately after a video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0 indicates that the video mode is abou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== 1 indicates that the video mode chan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cases, mp2 contains the address of the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which describes the video mode or 0 or 1, as describ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M_SetVideoMode message.  The value of 2 will never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t is transformed into a pointer to a VIDEOMOD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this messa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GetVideoModeTable (0x04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used only if you wish to select a video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tandard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1 is the address of a PVOID to receive the address of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MODEINFO structures describing all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by the current display card.  This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d for you.  You may delete it yourself or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automatically deleted at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2 is the address of a ULONG to receive the number of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ray that wa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from this message is 1, if successful,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