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STATUS OF PMOS TESTING &amp; DEVELOP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Mouse: trying a trick to force Logitech mouse into M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Not yet working, and I've had to give up on this unti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further information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miscellaneous improvements.  Now up to scrolling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ems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ATI mode 85: wrong vertical resolution o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on another.  I think I have to conclude that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xable BIO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Test: menu normal mode is working, still have to fix speci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is is now done, just a few fine details to sor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ve a feeling that this job is now complete, but I should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INK ABOUT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: could do with improved handling of blank lines (not ur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ext and graphics windows, so that Wind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o call in either case (at least for text operati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rings in either a text or a graphic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project settings, or path setting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) as a compile-time or link-time choice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still to be decided, and this could be a big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needs to be done.  The aim is to allow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(e.g. Menus, NumericIO) to continue to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se without having to do a complete re-write of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Kernel: would it be better to put the floating poin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task switching code here, rather than h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Control control it?  This would mean expand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Kernel slightly, which is a nuisance for por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/compilers.  On the other hand it could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arrangement leaves a machine dependency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NE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AULTS &amp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emo: a spurious character sometimes appears when window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spect an incorrectly initialised data structur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raph or Tiles or somewhe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demo misbehaved on a 286 machine, looked lik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.  Behaved OK under VID.  Still a problem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seen any evidence of this problem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mo: not sure that logging is closed down clea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method works, but is it a goo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mo: exits with blank screen sometimes, i.e. term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oing the right thing.  I can't reproduce thi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!  This problem might have been fix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mo: possible faults in the algorithms us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related to denominator normalisation.  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etter approach to setting default directo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rable.  Note: user must import device 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module Files, to force the correct order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: overly dependent on some "busy wait" time delay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processor or a change in optimisation options, etc.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duration of the delay.  As a result, this modu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machines but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: I still don't know how to force MS-DOS to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file on the hard disk, apart from the dra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Windows or re-booting immediately after the PMO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file(s).  The problem is one of telling MS-DO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 copies of FAT and/or directories are no longer vali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has a way of doing this, I conjectur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DOS call that would do the job.  Maybe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 sort of warm boot.  (Note that this probl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running under OS/2.)  Added later: the DOS call "disk 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do the trick, but I haven't yet tr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indows: main task continues to run while shutting down. 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, but disconcert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: won't work with a SCSI disk.  This could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, because I don't have any documentation on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river/Keyboard: The provision for beeping on buffer overfl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atisfactory, and perhaps needs re-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33: There's a minor problem of "mouse droppings" being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rom time to time, because of mouse movem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being turned on or off.  These problems can'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by replacing module Mouse33 (which simply calls vendo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s) and using module SerialMouse instead.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via specifications in PP.CFG.)  In any case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33: I get numerous miscellaneous bugs, whose precise cause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n down, when a Microsoft mouse driver is used. 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ouseKind:=MS rather than MouseKind:=INT33 in PP.CFG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em to occur with anyone else'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getting a crash if SetVideoMode is called with ClearScreen=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ks like a BIOS limitation, so perhaps I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creen=FAL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Mouse: I'm not sure, in the absence of adequat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ogitech case is being dealt with proper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eem to work.  Added later: I have some more documentatio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ven't had the time to examine it carefully.  On a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t looks as if my present approach is correc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has several modes and I'm supporting onl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crash (illegal instruction) when moving a wind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Kernel.MOD is being used.  I can't reproduce this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language version of InnerKernel is being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 my OS/2 machine.  Tried the next day and couldn'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under any conditions, so maybe it was a gl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thing to do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a "deadlock detected" condition can be forc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urbo mode off and move a window rapidly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ur does not depend on which version of Inner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; the crucial thing seems to be to put a heavy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, presumably so that we increas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re coincidence occurring.  It's not clear that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s with OS/2, but maybe the underlying cau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pparently does not occur when Mouse33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Mouse, so it's possible that the mouse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is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raph: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HEN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r information only.  Some of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unfixable, and I don't know how to fix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or the case of running in a DOS shell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yet use PMOS with the OS/2 version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esent kernel assumes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trl/Alt/Del is intercepted by OS/2 before the PMOS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 it, and consequently this crashes the entire syste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, Ctrl/Alt/Ins is supported as an alternative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se operations are unreliable.  Sometimes all click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nly remedy is to stop the program and start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  Users of module MultiScreen are limi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does not correctly switch display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 (though it does work in a windowed DO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SerialMouse cannot be used, you must set MouseKind = INT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n earlier version of PMOS, the floating poin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ule InnerKernel caused problems when OS/2 wa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loating point hardware.  I have made changes t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is problem, but don't have access to a suitabl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ard disk driver cannot get access to the dis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around this, use module FileSys instead of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don't have access to the CMOS time-of-day cloc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can read and write the CMOS register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SetTime does not work (it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but the clock doesn't tick), and that file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on't have a valid date record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ule SerialIO doesn't work, since the system doesn't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ORTH PUTTING IN WHEN TIME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rial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, with layers above for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