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985116827"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089141665"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822508380"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14535802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64309219"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