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Vdisk.sys is a modified version of OS/2 2.1's VDISK.SYS;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DISK.SYS allocates "fixed" memory to create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per way to create a Vdisk,  if you are creat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  A vdisk is almost always created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S/2 has such a great disk cache (especially for HPFS)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most always better to give memory destined for a V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vdisk,  with what you think are your most-used files cop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 is nothing more than a "non-dynamic disk cache"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 put bluntly,  a feeble idea for OS/2 systems. 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at memory to a good dynamic disk cache,  like the on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wappable vdisk,  created with intended performance gain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doltish.  The system will have to swap out (to a real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you access the vdisk;  in the end your vdisk i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Some people have had crazy ides for vdisk'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wapper.dat on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swappable vdisk then?   Other vdisk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emporary storage.  I place files on my vdisk all the time, 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will disappear after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ransitional files. I tell some C compilers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ional files (which the compiler frequently forgets to 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urds, Keith calls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esting.  Sometimes I install software on my vdisk,  if I don'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.  Sometimes I test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myself, but don't trust yet,  on a 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of these reasons are performanc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ixed" memory vdisk,  I found myself not want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k of more than 256kb-512kb,  since the operating system wor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k cache, can put the memory to better use. 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found that I needed a larger 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appy that IBM included the source code for VDISK.SYS on the D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(Device Driver Kit).  It has been rewritten to 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OS/2 2.x,  namely,  large memory objects via VMAlloc(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easy to change it to use swapp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use SwVdisk.sys as a 1MB disk drive.  The 1MB does not 'st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my disk cache,  and is only used when I us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Vdisk.sys is installed the same way VDISK.SYS is (type "HELP VDISK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prompt).  You can create a vdisk as large as 8192k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recommended;  it will cause your system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  Used incorrectly, SwVdisk can seriously inhibi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MEMMAN=COMMIT in config.sys,  the memory used by Sw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erved until you use it.  Therefore,  even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MB vdisk,  you won't see your SWAPPER.DAT file grow until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 implied, 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 shall A:WARE INC be liable for any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 consequential,  caused by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ven  if A:WARE INC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 develops custom applications, file systems,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6 Cayeswoo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L5V-1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16)858-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50/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416)858-8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