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LAN Server v2.0 and v3.0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LAN server OS/2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OS/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K.  Files will be copied to target dr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lect the INSTALL button a second time to load the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the Super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"Install Additional Network Driver" pan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OK for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option, then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om the Network Adapters window, select the "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or OS/2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 button. Then select "IBM OS/2 NETBIOS" followed by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may also need to select the "IBM NetWare Reques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boot your computer. Enter OS/2, and insert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iskette into your computer's disk drive (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rom the OS/2 prompt, type: LAN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lect OK at the IBM logo, then select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Tasks pane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lect "Install or Configure this workstation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elect "Install or remove a component"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From the displayed list, highlight all other compon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.  Use the arrow keys to choose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space bar to highlight it.  Selec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the word "Installed" appears in the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all the component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the "Configure a component" option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elect a component to configure from the lis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button (Default is "Reque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pecify the requester name and the domain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If you want the server to start automaticall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stations is starte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elect the requester services you require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enger" or "Message pop-up")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elect OK.  At "Apply the Changes" select OK and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 as required.  At the file backup panel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lect the LAN adapter to which this configu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adapter in this compu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apter 0"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elect OK when the Configur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lect the "Apply the changes" option followed b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Follow the screen prompts to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diskettes to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