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3/8013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EXE driver contained on this diskette i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/8013 family LAN adapters for Ethernet, StarLAN, and Eth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pair wiring.  This driver operates with DEC's DECnet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SA/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information on how to install an 8003/8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AN adapter and the DLL DECnet driver on DEC's DEC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ed in the AUTOEXEC.BAT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user must check that the software setting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command line match the jumper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settings and configuration information for some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in the JUMPERS.DOC file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User Installation Guide" that comes with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adapters, the interrupt,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base address are established by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n the adapte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DEC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ropriate instructions for either DECnet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A/PC from Digital Equipment, selecting the "3COM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sked to choose an adapter type.  Specif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DLL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/AT(*)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ll [/irq:x] [/io:xxx] [/sm:xxxx] [/size:xx] [databas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[/slot:x] [databas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:x</w:t>
        <w:tab/>
        <w:t>Specifies IRQ level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:xxx</w:t>
        <w:tab/>
        <w:t>Specifies hex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2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:xxxx</w:t>
        <w:tab/>
        <w:t>Specifies hex Shared Memory segm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D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:xx</w:t>
        <w:tab/>
        <w:t>Specifies Shared Memory siz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obyte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:x</w:t>
        <w:tab/>
        <w:t>Specifies slot number of adapter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lot number LAN adapt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nly one is installed i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name of directory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PARM.DAT file (defaults to \DEC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</w:t>
        <w:tab/>
        <w:t>Unload a previously running copy of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For DECnet-DOS: Install the DECnet-DO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P.EXE installation progra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diskette.  Select ETHERNET communica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8003/8013 family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DECNET directory of your system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DECNET\DLL.EXE C:\DECNET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your AUTOEXEC.BAT file to load the DLL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For PCSA/PC: Have your system administrator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your system.  The KEY diskett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Cnet address and your personal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8003/8013 family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directory of your KEY disket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EY diskette in drive A: and this diskette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:\DECNET\DLL.EXE A:\xxxxxx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file MSNET.INI on your KEY diskett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A or 5B.  (Make sure to change ALL occurrences of 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XT/AT bus adapters: You need to edit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ET.INI files to load the DLL.EXE driver an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or configuration selections of step 1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CNET\DLL /IRQ:irq /IO:base /SM:page /SIZE:size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/IRQ:irq /IO:base /SM:page /SIZE:size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- IRQ level to receive adapter interrupts in decimal (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 I/O base address in hexadecimal, jumper W1 (280 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 4-digit hexadecimal memory segment byt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 buffer memory (not set by jumpers) (D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- size of the shared memory on the adapter in decimal (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LL.EXE defaults are the same as the adap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statement correspond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nfiguration of the adapter for base I/O and IRQ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uffer memory base address of DE000 (which is not 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:3 /IO:280 /SM:DE00 /SIZE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from the command line for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, you may use the version 1 format using "=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format using ":" as the delimi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=3 /IO=280 /SM=DE00 /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:3 /IO:280 /SM:DE00 /SIZE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irq" options for the /IRQ Interrupt parameter are: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 (on some adapters) or 7 for both 8003 and 8013 serie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0, 11, or 15 for 8013 seri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base" options for the /IO I/O base addres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3E0, 3C0, 3A0, 380, 360, 340, 320, 300, 2E0, 2C0, 2A0, 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, 240, 220, or 200.  (Beware: Conflicts may occur above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base addresses supported by the driver may no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8003/8013 family adapter.  Refer to the adapt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for I/O base addresse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page" options for the /SM shared mem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8000 - F000, on 8K-byte boundaries (increments of 20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can create problems below the D000 and D40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(The DLL.EXE driver defaults to D000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to change this value on the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size" options for the /SIZE shar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: 8, 16, or 32.  (This is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kilobytes).  The default is 8.  Refer to your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allation guide to determine the size of your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Micro Channel Bus adapters: You need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SNET.INI files to load the DLL.EXE driver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installation procedure has not add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needed for the Micro Channel version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ECNET\DLL       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                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cro Channel adapters, IRQ, IO, SM, and SIZ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(and will be ignored, except an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).  The actual values used are those set b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dure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8003/8013 family Micro Channel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nstalled in your system, you must tell DLL which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adapter is referenced by the slot in which i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L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Ethernet adapter in slot 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adapter in slot 3, and you wish to run DECn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SLO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 can specify SLOT when a single adapter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t SLOT default.  Then if you later move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ot, you will not need to change AUTOEXEC.BAT or MS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