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hid Fahrenheit Display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IBM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release is intended for use with IBM OS/2 2.0 General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), OS/2 2.0 with the application of the IBM OS/2 2.0 Service Pak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1 Beta (all versions) is being enhanced. (The driv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OS/2 2.1 Beta 12/92 &amp; 3/93 releases. Drivers to support OS/2 2.1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development. No release date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release is intended for all Orchid Fahrenheit adapters (ISA &amp;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) using the S3 86C911, 86C924, 86C801 and 86C805 graphics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. All supported adapters must have at least 1Mb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Adapters with 512Kb video memory are not supported. Memor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 are available from Orchid Technology Customer Service Department (510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solu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x 768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 x 6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    45Hz (interlaced)       56Hz    60Hz    70Hz    7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     X                       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                             X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configuration setting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new drivers, it is recommended that a full back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ystem partition be performed. At the very least, the VGA display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iles and OS/2 CONFIG.SYS file should be copied to a floppy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dll\display.dll  (OS/2 2.0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dll\ibmdev32.dll (OS/2 2.0 + Service Pak, OS/2 2.1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dll\ibmvga32.dll (OS/2 2.0 + Service Pak, OS/2 2.1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dll\bvhsvga.dll  (OS/2 2.0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mdos\vsvga.sys   (OS/2 2.0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svga.exe         (OS/2 2.0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isn't supported for this driver release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manual installation, please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following examples, the "packed" files containing the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OS/2 drivers &amp; support files are assumed to be on a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nd the OS/2 system files are assumed to be on drive C: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different, please substitute the approriat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D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C:\ORCHID on the OS/2 boo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orch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S/2 UNPACK (located in the c:\os2 subdirectory) to unpack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ISPLAY.DLL to the current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pack and copy the 800x600 256 color driv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:\f8x8.@ /n: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pack and copy the 1024x768 256 color driver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:\f1x8.@ /n: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HSVGA (Base Video Handler Super VGA) support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OS2\DLL subdirectory, rename file BVHSVGA.DLL to BVHSVGA.RT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UNPACK to unpack and copy the BVHSVGA.DLL to the current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:\f1x8.@ /n:bvhsvg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bvhsvga.dll file is the same in f1x8.@ &amp; f8x8.@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VGA (Virtual Device Driver - VDD) support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C:\OS2\MDOS subdirectory. If the file VSVGA.SYS exist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VSVGA.RTL. Unpack and copy VSVGA.SYS to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:\f1x8.@ /n:vs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vsvga.sys file is the same in f1x8.@ &amp; f8x8.@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:\OS2 subdirectory and if the file SVGA.EXE exists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.RTL. Unpack and copy SVGA.EXE to the current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:\f1x8.@ /n:sv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vga.exe file is the same in f1x8.@ and f8x8.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VGADATA.PM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VGADATA.PMI file by running SVGA.EXE. SVGA.EXE must be run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ll screen session or a real DOS session. If SVGA.EXE is run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ll screen session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PMI file in the current (C:\OS2) subdirectory. If SVGA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"real" DOS session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file, SVGADATA.DOS, in the current (C:\OS2) subdirectory.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SVGADATA.P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svgadata.dos 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ll OS/2 2.0 GA users. Due to a limitation in OS/2 2.0 GA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DATA.PMI file must be on drive C: in the \OS2 sub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even if C: isn't the OS/2 2.0 boot volume. If the Fahrenheit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with OS/2 2.0 GA, and the OS/2 boot volume is not drive C: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SVGADATA.PMI fi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vgdata.pmi 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DATA.PMI is the only file that needs to be in the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NFIG.SYS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and modify the LIBPATH statement in the OS/2 2.0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ORCHID subdirectory in the LIBPATH path. It should be pla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IBPA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=.;C:\OS2\DLL;C:\OS2\MDOS;C: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=C:\ORCHID;.;C:\OS2\DLL;C:\OS2\MDOS;C: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the CONFIG.SYS file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S2\MDOS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comment ou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S2\MDOS\V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O_VGA=DEVICE(BVHVGA,BVH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or comment o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O_VGA=DEVICE(BVH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SPLAY.D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ossible to put all of the Fahrenheit OS/2 driver files, except the 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which must be in the C:\OS2 subdirectory), into one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put all of the files into C:\ORCH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orch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copy all Fahrenheit OS/2 files to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:\f1x8.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VGA.EXE to the C:\OS2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vga.exe 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OS/2 CONFIG.SYS file. Add the C:\ORCHID subdirectory to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As an examp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=.;C:\OS2\DLL;C:\OS2\MDOS;C: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=C:\ORCHID;.;C:\OS2\DLL;C:\OS2\MDOS;C: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RCHID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S2\MDOS\V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O_VGA=DEVICE(BVHVGA,BVH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or comment o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O_VGA=DEVICE(BVH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SWITC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 for most reliable operation is OFF. Setting this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ces the Fahrenheit VDD (VSVGA.SYS) to assume complet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the video hardware state upon a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8514_XGA_IO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urned ON, accessess to the S3 86C911/924/801/805 enhanced I/O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and shadowed by the Fahrenheit VDD (VSVGA.SYS). This t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will slow (slightly) video performance in a DOS session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a DOS session application is using the Fahrenheit adap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(graphics accelerator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fixes from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lor cursor support in all resolutions, an important OS/2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system hanging when switching to OS/2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M desktop graphics intensive desktop applicati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x 256 set mode data now valid. The 800 x 600 x 256 color driv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hortcoming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I file needs to reside in C:\OS2 subdirectory. (OS/2 2.0 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OS full screen session must be started before OS/2 DO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r Win-OS/2 session. (OS/2 GA, OS/2 2.0 GA+SP (?), OS/2 2.1 beta (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SVGA modes not supported in DOS full screen, DOS windowed and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hen using Fahrenheit VA, 1280 Plus, VLB adapters. (OS/2 2.0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resolutions in Win-OS/2 session using Orchid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restarting Win-OS/2 session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ICON text missing o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mless Windows"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boots fail with black screen after improper syste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ystem was functioning correctly before the improp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, this failure can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hrenheit graphics hardware left in invalid state by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down. This can occur if graphics engine was busy wh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ed using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 down system, wait 5 seconds, re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file system left in unstable state and OS/2 unable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iles necessary to continue bootup. These can be the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OS/2 from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installation at dis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isk #2.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sk c: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boots fail with white screen after improper syste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ystem was functioning correctly before the improp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, this failure can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file system left in unstable state and OS/2 unable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iles necessary to continue bootup. These can be the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white screen press ctl-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 until popup window reports application not respo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should reappear within a 30 second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e above fix doesn't fix the problem, or the symptoms re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rebo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OS/2 from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installation at dis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isk #2.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sk c: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blem reports can be addressed to the Orchi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by voice phone: 510 683 0323; by FAX (510 683 0379 or 510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bmitting a problem report by voice phone, please have read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description along with detailed steps to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. If submitting problem report electronically by FAX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time phone number and a best time to call in case Orchi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eeds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is a beta release and one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subsequent releases. Performance and reli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may not be at the level usually associated with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s. Driver and documentation are supplied o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