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 01-0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Objopen,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Morton F. Kaplon   CIS:73457,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Hot Key program and the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OPEN.EXE there is a way you can organize your desktop to open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th a single keystroke; you can also create your ow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(s) that can be opened for use with a singl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included program  OBJOPEN.EXE  takes as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he filespec of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at the DESKTOP directory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isk (almost always C:) you will se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with the names of the folders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subdirectories (as it is the name of a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within it a list of subdirectories whose 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e folders within it 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SYSTEM folder on the DESKTOP has a number of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it. For example one is the GAM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that folder with OBJOPEN.EXE, from the command lin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   objopen c:\desktop\system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AMES folder will be opened with one of the gam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A CR will start that game or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move to any of the other game icons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the CR. No Mous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 just close the folder with Alt-F4 and your desk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to the way it was. No other folder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You do not want, of course,  to have to go to a command li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der. It would probably take mcuh more time, BUT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vailable (commercial,shareware or freeware) Hot-Ke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ign the various set of commands for fold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at way to different hot-keys. Then, for example,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lder, Hit the HOT-KEY to which you hav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drive:\dir\objopen.exe c:\desktop\system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drive:\dir\objopen.exe  is the comple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objop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ake your own LAUNCH P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ve a group of folders and/or program ico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ogether in one LAUN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new Folder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EMPLATES icon in the System Folder and dra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to the DeskTop. Change its name to something suitab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ommand prompt, give the command:  md c:\desktop\laun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on the desktop a folder named LAUNC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 after the folder has been created, open i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ag the icons you want to collect together to that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ize it and position i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ktop will now have a folder named LAUNCH1 and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s you placed there (could be a combination of Fold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ogram icons). The icons placed in the folder LAUNCH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ppea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ssign the command:    drive:\dir\objopen.exe c:\desktop\laun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HOT-KEY of your choice and  that folder i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at HOT_KEY. You can navigate within i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activate with the CR. You can even place the SHRED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indup with just LaunchPad(s) on your DESKTOP.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that all the Icons are readable (no draw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it useful for each of the "Launch Folder(s)" to goto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ptions under SETTINGS and choose the Automatically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ption. This gives you the cleanest set up. Thi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available option so far only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If you haven't tried it, try using the Non-Flowed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each of your Launch Folders to have th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ly. I think it gives a more pleasing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Minimal Desk Top Clutter, this is the way to go. 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st used icons nearest to the left (or top) edge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so they are fewest cursor strokes away from the first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when the folde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What is objopen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(written in Assembler - my own  quirk), m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ed   &lt;-------------------Purpose of Call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InfoBlocks  Get the Command 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itialize     This and the next Call are need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sgQueue able to use  WinMessageBox  for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Object    Is passed CommandLine String &amp; returns handl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tObjectData  Called with above handle and Parm String  'OPEN=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tObjectData  Second call needed to give i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       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line string is invalid, then after the WinQu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 appropriate Error Message, using WinMessageBoxan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play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n available freeware HOT-KEY program is HOOK, a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 The latest version is HOOK23.ZIP and it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on the Vienna VA Shareware BBS and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OS2(OS2User). As noted there are quite a few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oth Shareware and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