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mpt! ver. 1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ROMPT!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is a small WPS program (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that will prompt you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every time you drag and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place Shell.   The dialo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ether you want to move, copy,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or create a shadow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s you just dragged before you drop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election at drop time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y mouse with one hand.  No OS/2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remember to do the job. 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s a simple cascading menu item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popup menu's for folders -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.  This menu item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settings dialog for Prompt!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program if desired without unins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time and aggravation to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having to remember the hot key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ant to have 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shadows and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 is small, fast, simple,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verhead and no drag on the system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of Prompt! is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sell - Desktop Wizard (current v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- dw1410.zip).  However, Desktop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eatures,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memory, and (as all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programs) may have incompat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PS program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Desktop Wizard ($30)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 a lot of WPS features wrapp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requires OS/2 Warp 3.x or OS/2 Warp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NEW WITH THIS VERS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an option on the Setting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arp 4 users to make a Default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 files be a Default MOVE operatio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below for details on : MAK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OVE LIKE WARP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stallation program was improv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little more user friend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MPTINST.EX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(!) and typing in a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! files to be copied and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Prompt!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 you can install it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type that path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doesn't exis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create i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3 files : PROMPT.DLL, PMPT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MPTINST.EXE to the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lso registers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, creates 1 new obje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mptfolder), adds an entry to the OS2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install path to your config.sys (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up of your original config.sys - config.p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Prompt!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INI file in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now right click on any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! menu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TINST.EXE is really not nee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 into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 beca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n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Prompt! is simple, too.  Run PMPT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install.  Press Yes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eregisters the object clas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ut of your OS2.INI file, takes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ut of your config.sys for Prompt!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reboot.  After reboot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an then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MPT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! causes a dialog box to pop up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dragged and dropped from on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.  The dialog does not appear i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moved within their own folder or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spot on the Desktop to an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OS/2 is to move an obje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and dropped.  Instead of moving th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Wizard causes a dialog box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on it to pop up.  The fiv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, "Move", "Shad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rate program object to folder" and "Cance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unti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Copy" copies the dropped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lder, "Move" moves the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dow" creates a shadow of eac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cation.  "Cancel", of course,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rate program object to folder"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ference object to be created 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name of the program referen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xecutable, but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active only for object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"exe", "cmd", "bat", "class" or "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" and "class" extentions are specia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 files are NOT executable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put a program reference objec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location?  Well, first, "inf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nd "class" files are Jav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.EXE program (comes with OS/2)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o view OS/2 Help files.  So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, if desired, to drag a help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o put a program refere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.EXE there.  The program refer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o point at the actu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drag a Java "class" fil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will let you put a program referenc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PM.EXE (this runs java programs)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"class" file.  To use this featur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upport on your machine and fill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ox on the Prompt! settings dialo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also, that while any "class" file an b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file to the JAVAPM.EXE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in class file or the program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re are usually bunches of "clas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ava program and Prompt! can not t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needs to be ran.  This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f the java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! dialog can be overridd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t the same time the object is drag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. The keys used are the same 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copy and shadow as OS/2 normally u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+drag&gt; = cop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+shift+drag&gt; = create sha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file without the prompt, &lt;shift+drag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rompt! is very useful for laptop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a traditional mouse is not us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helpful in allowing new users to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, without having to worry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ppen when they drag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t is useful when you don'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dialog for Prompt! (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menu on any folder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PROMP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option will disable the Prompt!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PROMPT!  MENU IF F12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option will take the Prompt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f ALL the folders in the syst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! is active or not.  To acces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you would hol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nd at the same time righ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it's popup.  The menu will b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this way.  This helps keep "menu clu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  If you forget the ke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(F12) and lose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Prompt! by uninstalling AND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INI file after the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XECUTABLE FILES MOVE LIKE WAR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the only one that is BUGGED because I.B.M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lly changes to Warp 4 drag and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Windows users?  Dra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exe, .com, etc.) and try to move i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older that it resides.  Try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ound on the Desktop.  Unless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Shift key you will be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inually by a Rename dialo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s at I.B.M. made it so the default MOVE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n attempt to create a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 to make a Default MOVE a re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gain -- just select this check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the stupid little connecting line bu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you won't be prompted.  If none of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to you then go back to running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and don't worry .....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FOR JAVAPM.EXE OR JAV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ut the fully qualified name for the j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entry field to enable Prompt!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Java class files.  For most Warp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: X:\JAVAOS2\BIN\JAVAPM.EX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always hold true and certainly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Warp 3.0 installations with added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when you send me tons of mone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lthy rich!  Well, a guy can drea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must be kept i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get rid of the disgusting Sharew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and NFN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bsolutely free to ALL users of NF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Wizard registered BEFORE Sept. 10, 1997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MUCH of the functionality of Stat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Desktop Wizard. 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Prompt!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FNF or Desktop Wiz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feature enabled.  H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not that you would want to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a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if you require a diskette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you will be sent a COD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to your e-mail address or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don't use the internet)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SHAREWARE screen that comes up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will be registered for ALL future up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rompt! and will NOT have to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. 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--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