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urpose of this section is to achieve independence from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not having to remember drive letters, this allows me to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gical drives to take best advantage of free space as I lik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edit any batch files 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s cannot duplicate, however.  This is usually not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irectory names are meaning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gredient is a CDPATH set to run through all your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it i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PATH=C:\;D:\;E:\;F:\;G:\;H:\;I:\;J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the ":\" to make sure we always start from the root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om Rawson for the key alias ("in")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=pushd %1^%2&amp;^pop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=in tapcis tapcis q%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TC=in tc pro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" alias does a "pushd" to save the current drive and directory. 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alks down the CDPATH looking for a directory name match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"IN".  Upon arrival, the remainder of the command lin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 program exits, POPD takes you back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how I keep my PATH environment variable so short (see AUTOEXEC.Z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my utilities, no matter how stupidly written, need to hav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clude their directories.  The CDPATH setup keeps me from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oo, that this little trick can clean up a lot of junky littl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just change directory to the application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NDING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batch fragment that figures out where a file is to copy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The same trick can be used in a number of ways to fi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out too 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d tack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=%@substr[%_cwd,0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fragment runs, the value of environment variable "dr"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tter of the drive containing directory "tackett" and 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(because the length argument to @substr = 2).  "Dr" is us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atch file to tell the application where its data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