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n extract of my autoexec.bat file.  It shows a number of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 to help manage your configuration and to maintain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ce.  This one is IDENTICAL on my hard disk and my boot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multi-machine site, this example could be the basis of an auto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dependent of any particular system configuration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ally usable on all machines at a give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ging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the boot drive and the "DRIVERS" directory where I keep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Rs.  Keeping them in environment variables eliminat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coding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bootd=%[_boot]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rp=%bootd%\DRIVER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 couple of processes which are tad long for in-lin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one figures out the letter of my ramdisk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my CDPATH down all my hard drives for drive letter ind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set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c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y the size of my disk cache based on the amount of EM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is 2048K no matter how much EMS is left.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least 512K left, disk caching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size=%@eval[%@ems[k]-512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csize gt 2048 set csize=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%csize gt 512 %drp%loadhi  %drp%adcache -w0.2 -e%c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c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buffers, files, and fcbs.  Note the use of @name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part of the DOS version.  It works because @nam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tring parser, not a file manipulator, so "5.0" can b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not necessarily a file name.  The @int func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used instead, but @int was added late in the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, while _dosver was introduced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%@name[%_dosver] lt 5 %drp%loadhi  %drp%buffers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%drp%files +80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%drp%fcbs +2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call to a piece I'd rather keep separate instead of i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 uv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 loading the rest of the TS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%drp%uv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%drp%4dos2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drp%loadhi  c:\dos\mode lpt1,,b 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%drp%dmp /NV /G+ /MXP /D%ramd%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%drp%ksta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%bootd%\dos\trakball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BTM mode now that all TSRs ar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tm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to my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m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all the stuff to ramdisk that I want fast repeat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%bootd%\ramdisk\*.* %ramd%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 the path portion of comspec for future use. 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@path function is just a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compath=%@path[%comspec%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've been a beta tester since the 3.0 days,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dependencies built in to facilitate switching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th between 3.x and 4.x.  This stuff shouldn'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ormal use, but you never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"%_4ver" ne ""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4DOS.COM to the ramdisk for fast shelling and switch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%compath%\copylib\*.* %ramd% &gt;&amp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mspec=%ramd%\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doing some ANSI clone beta testing, too, so t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on whether the ANSI driver happens to be loaded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%_ansi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$e[37;44m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 bunch of environment variables for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4dos=%ramd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mp=%ramd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p=%ramd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ktmp=%ram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the first way I tested for version 3.x versus 4.x.  The _4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wasn't available in early beta tests.  This one uses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only 3.x and below have 4DOSn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exist %compath%4dos286.ex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%ramd%\;%bootd%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%ramd%\;.;%bootd%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(above) the very short PATH; especially the "else" case for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which causes it to look on the ramdisk first for fas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of the most commonly us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%_4ver" eq "" set 4dshell=/u /s:b%ramd%\ /e+256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ing alias loads depending upon the DOS version. 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being noncomittal about my 5.0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 %@name[%_dosver] ge 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/R %compath%aliases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as /R %compath%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oggle n &gt;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tkb 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com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non-resident screen saver if I don't hit a key withi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of boo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key /W15 Are you there? %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n't waste the keystroke -- stack it for the promp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"%x" ne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tack "%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                     COMMON SUBROUTINES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SET UP ULTRA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:uv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g:\uv\u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%drp%loadhi  g:\uv\prts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v=%ramd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FIND RAMDISK AND SET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routine works by going backward through the alphabe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nds the first (highest lettered) logical driv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drive, is not a removable drive (I have a Bernoulli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or may not have its driver loaded), and is ready.  Tha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amdisk.  If my ramdisk driver is not loaded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est lettered hard drive will be substit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setr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ork=ZYXWVUTSRQPONMLKJIHGFED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m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oo=%@substr[%work,%count,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f %@ready[%foo] == 1 .and. %@removable[%foo] == 0 .and. %@remote[%foo] =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ramd=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et work count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ram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ount=%@eval[%count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f %count lt 24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am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amd=%_boot\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et count work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ram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:ram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                         SET 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ubroutine builds the CDPATH variable for all non-diskett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phabetical order.  CDPATH is the foundation of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ce demonstrated in o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ork=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dpath=C:\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=%@substr[%work,%count,1]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d gt %[_lastdisk]: goto c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@eval[%@ready[%d]+%@removable[%d]] gt 0 set cdpath=%[cdpath];%d\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unt=%@eval[%count+1]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cd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work cou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