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M 1.25 Development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M Real-Time Data Compression Utilities, like any other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was written by a team of dedicated individu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JAM.SYS device driver -- designed and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orge A Reznik and Igor A Serik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JCREATE, JSIZE, JMOUNT, JDIR, and JMAX utilitie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orge A Rezn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JCHKDSK utility -- Alex A Vasilen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JMW utility -- Oleg Muraveyn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JCMD utility -- Igor A Serikov and Dmitry S Kohmany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JPROTECT utility -- Compact Soft group &lt;compact.soft@cs.kiev.u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JAM documentation was written by George A Rezn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excellent ideas, help with testing under DR-and Novell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veral sections of the JAM User's Guide wer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mitry Kohmanyuk &lt;Dmitry.Kohmanyuk@UA.Ne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Vadim Vlasov &lt;vvlasov@inucres.msk.su&gt; for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 of source code of his excellent COMBI-Disk pack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up with many comments concerning DOS &amp; Windows inter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feedback on the JAM documentation, and many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mprovement of the JAM functionality wer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Gutmann &lt;pgut1@cs.aukuni.ac.nz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g Muraveynik investigated several problems with lates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W4WG, Chicago and commercial packages for them. He also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amous bug in the JAM 1.0 with large compressed drives (300..512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Yearsley &lt;cmy@cs.keele.ac.uk&gt; investigated a very unpleasa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orking with the JAM 1.18 extendable drives (bug in MS-DO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BPB -&gt; DPB convertor (acceessible also as INT 21h/AH=53h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lso to Igor Sviridov &lt;sia@cs.kiev.ua&gt;, Dmitry Kohmanyu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k@cs.kiev.ua&gt; and all the good folks at Communication System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ideas and support during thi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the following people, who sent detailed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comments, and/or suggestions on previous versions of J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-30-94 C.M. Yearsley    cmy@cs.keele.ac.uk      Comments on JAM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-01-94 Charalambos_Athanassiou@b.gp.cs.cmu.edu  Problem with PCMCIA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-02-94 Libor Zaitlik    zaitlik@scylla.zcu.cz   Incompat. with Qemm's DOS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-06-94 Guenter Poelz    f35plz@dsyibm.desy.de   Suggestion to add J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-07-94 Jan Panoch       p0.f52.n420.z2%fido@a1fel.feld.cvut.c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Problem with JCreate/f=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-12-94 Christian Burger burger@Papin.HRZ.Uni-Marbu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mms&amp;suggestions on JAM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-12-94 Stephan Loescher loescher@informatik.tu-muenche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Problem w.DR-DOS 6 &amp;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-15-94 C.M. Yearsley    cmy@cs.keele.ac.uk      Error with extendable J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drives (1.18) under MS-DO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-19-94 Stephan Loescher loescher@informatik.tu-muenche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Problem with DR-DOS DEL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-20-94 Jernej Horvat    jernej.horvat@uni-mb.si Incompat. with NDOS, NU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-26-94 Matthias Brack   brack@vax1.rz.uni-regensburg.d400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Problem with JCreate/x, J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-27-94 Nathan Jenkins   njenkins@ATK.COM        Comments on J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-27-94 Graham Knight    Graham.Knight@Main.Elision.ELL.ellink.dat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mressed subdirs with &gt;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-30-94 Nathan Jenkins   njenkins@ATK.COM        Problem with Windows &amp; remo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drives simulation (1.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-03-94 Denny de Jonge   dejonge@dutiws.TWI.TUDelft.NL Problem with JCreate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-10-94 Nathan Jenkins   njenkins@ATK.COM        Error w.Windows DOS s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-12-94 Ben Ng           beng@dorsai.dorsai.org  Comments on JMount,JMax,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-17-94 Olivier Boulot   olivier.boulot@issy.cnet.fr Suggestion to add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mount feature for remov.de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-23-94 Stano Meduna     Stano.Meduna@Slovakia.EU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Problem with JCreate/x, J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-24-94 Karl Wagner      KARLWAGNER@delphi.com   JChkDsk: Out of memory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-01-94 Boris Ivanovich  bivanovi@THUNDER.LakeheadU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ug in JAM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-02-94 Walter Neumann   neumann@maths.mu.oz.au  Incompat. JAM 1.10 w/COMB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-19-94 Juergen Schwarz  js2@irz.inf.tu-dresden.de Compressed subdirs with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Incompat. with Disk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-20-94 Charalambos_Athanassiou@b.gp.cs.cmu.edu  Problem with JCreate/x, J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-22-94 Mauro Condarelli MC5686@mclink.it        JDir, JChkDsk: Out of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mms on Linux,networks,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-23-94 Vadim V. Vlasov  vvv@Amber.INR.Free.NET  Error in JAM io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04-94 Guenter Poelz    f35plz@dsyibm.desy.de   JSwap &amp; host drive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Incompat. with F-PROT 2.13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13-94 Walter Neumann   neumann@maths.mu.oz.au  Compressed dirs under DR-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problem w/DR-DOS &amp;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13-94 Krzysztof Foltman rrstrojn@cyf-kr.edu.pl Incompat. with PTS-DOS 6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13-94 Chris Miller     spud@CSOS.ORST.EDU      Problem with CD-ROM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21-94 Matthias Brack   brack@vax1.rz.uni-regensburg.d400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Problem with MS-DOS INTERLNK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22-94 Pen Helm         smhelm01@ulkyvm.louisville.edu Error in JMa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drives &gt; 256M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24-94 Brandon Beretta  ttdesk@is.co.za         JCmd &amp; 4dos v5.5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29-94 Rian van der Borgt u249011@vm.uci.kun.nl Incompat. with DR-DOS 6.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March 93 "business up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13-94 Lord Soth        congdo@netcom.com       Error in JSize disk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16-94 Matthias Brack   brack@vax1.rz.uni-regensburg.d400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ug in JDir /a-d /c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17-94 Dmitry S.Kohmanyuk dk@farm.cs.kiev.ua    Errors with SUBST'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JOIN'ed JAM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25-94 Yoel Kahn        YKahn@ix.netcom.com     Comments &amp; sugges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JAM installation &amp;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-10-95 Marek Housa      housa@zrz.fh-furtwangen.d400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Incompat. with INTERL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-13-95 Dmitry S.Kohmanyuk dk@farm.cs.kiev.ua    Problem with SQ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-04-95 Edgar W. Swank   edgar@spectrx.sbay.org  Data intergity err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4K-clusters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2-04-95 Guillaume Copin  guillaume.copin@alias.fdn.fr  Errors after disk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flow while decompr. ZIP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2-05-95 Alexandre Gefen  100440.642@compuserve.com  Valuable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suggestions on the JAM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02-07-95 Andrea Borgia    bab0069@comune.bologna.it  Problems with remo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drives support, JFix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-08-95 Juergen Schwarz  js2@irz.inf.tu-dresden.de  Incomp. w. PKSFX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SUBS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-13-95 Peter Kopca      kopca@ruzin.ef.tuke.sk  Comments on using JMa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disk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02-13-95 Istvan Vago      VAGO@ch.bme.hu          Bug in JSize: makes J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files &gt; 512M</w:t>
      </w:r>
    </w:p>
    <w:p>
      <w:pPr>
        <w:pStyle w:val="PreformattedText"/>
        <w:bidi w:val="0"/>
        <w:spacing w:before="0" w:after="0"/>
        <w:jc w:val="left"/>
        <w:rPr/>
      </w:pPr>
      <w:r>
        <w:rPr/>
        <w:t>02-19-95 Jonas Hunziker   jonas.hunziker@buemplizer.ch  Comments on JAM 1.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sugg.to add passw.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2-24-95 Vesselin Bontchev bontchev@fbihh.informatik.uni-hamburg.de 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with JAM &amp; SFS under DR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03-01-95 Andrea Borgia    bab0069@comune.bologna.it  Data integrit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after J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ther people have at various times offered help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getting the JAM going. Our thanks go to them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