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H Command</w:t>
        <w:tab/>
        <w:tab/>
        <w:tab/>
        <w:tab/>
        <w:tab/>
        <w:tab/>
        <w:tab/>
        <w:t xml:space="preserve">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ab/>
        <w:tab/>
        <w:tab/>
        <w:tab/>
        <w:tab/>
        <w:tab/>
        <w:t xml:space="preserve"> May 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UH deletes files that also exist in  ARC,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K,  LZH  and  most self-extracting EX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It is a common practic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same directory and end up with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ings.  By using DUH, you can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 xml:space="preserve">   DUH</w:t>
        <w:tab/>
        <w:t>[d:\path\filespec]  [/O] 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The program uses  FV  to get a directory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archive files in the current directory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ares the file names and datestamps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 the  directory specified  by  d:\path\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is all files, include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program finishes,  you have 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INF.BAT.</w:t>
        <w:tab/>
        <w:t>It contains one ERASE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plicate  file;  followed  by  a  'del delinf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to get rid of the  BAT  file. 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</w:t>
        <w:tab/>
        <w:t>BAT  file to be more selective abo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re deleted.  Then, run DELINF to dele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/O to delete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/N to delete files of the same nam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dat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 xml:space="preserve">   DUH was written in Quick Basic 3 (I was in a hur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run on all MS DOS version 2, or later,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H Copyright (c) Vernon D. Buerg 1988-89. ALL 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