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cury Soft Compressions Identifies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0.09/Mx Edi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and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 1995-1997 By 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CiC 30.09/Mx         Edition: 6       30 December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Compressions Identifies Checker is a Compressed Form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, It Have 148 Compression Type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>About MSCiC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iC is a simple tool use to detect identifies compressed or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/compression formats. Because it is not such a big programm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lease it a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ressions archives are copyrighted by the authors of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>Features Of Archives &amp; Compressions Identifies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hives formats identifies with ARC, ARJ, HYP, LZH, PAK, RAR, HA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 formats identifies with GIF, BMP, JPG, PCX, TIF, LBM/IFF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als formats identifies with MP1, MP2, MP3, WAV, AU, AIF, MI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f-extracting (SFX) archives identifies with ARJ, LHA, RAR, 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ession Type identifies with WWPack, MSLiTE, PKLite, TinyPro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archives identifies with InstallShield, CAB, SARC, Win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Media Types identifies with Real Media, Video CD, MPEG Video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total of hundard archive formats and files extension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in Pascal for identifies, using C for optimal speed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requires memory, using Watcom C/C++ build-up a info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MSCiC Required List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Windows 95 Dos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MSCiC DOS Errorlevels Return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MSCiC programs are consist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primarily with the error conditions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errorlevels than can be returned by the MSCiC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compressions/archives return of the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: Successful execution, archives/compressions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49 : Successful execution, archive compressio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-199 : Successful execution, execute compressio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-229 : Successful execution, multi-media (GFX) format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-254 : Successful execution, multi-media (MUS) format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: Invalid filename provided by user o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CiC return out errorlevel 0, and if you sure that is a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, please send it to us, we will add it to our identifi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 of the releases.  We are welcome all authors to send u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/archiver's method, sourcecodes, signatu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MSCiC Package Content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IC   .COM - Mercury Soft Compressions Identifies Che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   .DOC - Mercury Soft Compressions Identifies Check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06 - Mercury Soft Compressions Identifies Checker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Mercury Soft Productions Tech Support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- Mercury Soft Productions Beta Tester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- Mercury Soft Productions Beta Tester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- Mercury Soft Productions Distrubution Site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- Mercury Soft Productions Distrubution Site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Mercury Soft Production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.DOC - Mercury Soft Compressions Identifies Checker Doc. F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Mercury Soft Compressions Identifies Checker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MSCiC CRC Check Of The Package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.COM        26757  Deflated   14      22903  30 Dec 97  06:00:00 ECB2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.DOC         8255  Deflated   71       2359  30 Dec 97  06:0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06      3495  Deflated   72        962  30 Dec 97  06:00:00 4FEFE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     2329  Deflated   60        928  30 Dec 97  06:00:00 4BB03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  799  Deflated   45        435  30 Dec 97  06:00:00 2DD95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     3645  Deflated   67       1176  30 Dec 97  06:00:00 A583A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     3623  Deflated   62       1344  30 Dec 97  06:00:00 5DD32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     2553  Deflated   65        869  30 Dec 97  06:00:00 13AB8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1818  Deflated   64        646  30 Dec 97  06:00:00 9C408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DOC         927  Deflated   56        408  30 Dec 97  06:00:00 B3A0B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687  Deflated   45        372  30 Dec 97  06:00:00 A2C5B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11     54888  ZIP 2.0    38%     34624  30 Dec 97  06:0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Mercury Soft Technology ZIP -AV Code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MSI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Supports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7600    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 India 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Internet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www.netfront.net/~mercury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theoffice.net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The End Of MSCiC Readme Documen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