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p: comp.sys.ibm.pc.hardware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ris@phil15.uni-sb.de (Chris Bl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: 13 Sep 1994             Releas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mmary on serial communication using the TTY protoco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the TTY protocol and hardware and softwar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for IBM PCs which has been derived from National Semicondu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and practical experience of the author and his supporter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5, some information on modem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ribute to this file in any way, please email m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y to this posting). My email address is: chbl@stud.uni-sb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@phil15.uni-sb.de. See the e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fifteenth publication of this file. Some errors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formation has been added (which has surely brought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see Murphy's 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brackets often indicate comments to sneaked material; copi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 I've made great efforts to always mention who's to be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you find something that you've written that'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ation of information is (C) Copyright 1993, 1994 by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; all rights reserved. This file is not to be reproduced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partially, without written permission. You are allow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way you like. I don't want any (monetary) profit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 (neither by me nor by others! I don't mind if you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t it at work though... :-). Please feel free to provi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for free or at your ow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the last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bug report for the 16550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face lif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've decided to write a UART library of my own.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eta state. If you'd like to join the exquisite club of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 or simply download it from ftp.phil.uni-sb.d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chris/uart_lib.zip. It does all the buffering and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many ports as you like. Source is now included, but I didn'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or publication. Enter at your own risk. :-) Test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6.00 and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 longer very much into DOS (though I still make some money with it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expect me reading all the groups regularly that I'm po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s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available from ftp.phil.uni-sb.de, pub/chr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Serial_Port.more05 that contains an article by Bob Niland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 under Windows. It is regularly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ibm.pc.hardware.comm and other groups; if you obtai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's probably more 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Varela Lizardi &lt;avarela@heracad.her.itesm.mx&gt;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this file into Spanish. We will both announce when he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"Automatic File Delivery" (AFD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mail reply service I've mentioned in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till available, but I won't do anything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from now on. Please obtain the files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hil.uni-sb.de (134.96.80.220), pub/ch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ccess to ftp, try using an ftp to e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mail@decwrl.dec.com or bitftp@pucc.princeton.edu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; put 'help' in the body to obtain instructions).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(quite a bunch of people by 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rsons have contributed (directly or indirectly :-)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by providing information or making suggestions/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f your nam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 Kaal &lt;mast@anubis.kbfi.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Poulsen &lt;stevep@im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C. Sadow &lt;NS16550A@mycr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Norstedt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n J. Brumbaugh &lt;brumba@maize.rtsg.m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Surikov &lt;surikov@adonis.ias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ol Kaptan &lt;E66964%trmetu.bitnet@relay.E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F. Drushel &lt;rfd@po.CWR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A. Limpert &lt;johnl@n3dmc.svr.md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nt Beach &lt;ub359@freenet.victoria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bjoern (sp?) Lindgren &lt;tl@etek.chalmers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hen Warner &lt;ee_d316@dcs.kingsto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istian Koehntopp &lt;kris@black.toppoin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lo Haritsis &lt;ah@doc.i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Graham &lt;jim@n5ial.mythica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f Brown &lt;ralf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Arnold &lt;zam036@zam112.zam.kfa-juelich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 M. Langmead &lt;aml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Clayton &lt;richard@locomoti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tof Baumgaertner &lt;baumg@rhrk.uni-k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an Bostrom &lt;GORAN@infovox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Mork &lt;bmork@opus-ovh.spk.wa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Steven Walz &lt;rstevew@armor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David Daniels &lt;daniels@cse.og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Onn &lt;Brian.Onn@Canada.Su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k Suurmaa &lt;erik@eltex.org.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nce Edwards &lt;Terence@tedwards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niversal parts of the PC (except for the CPU, of cour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serial port. You can connect a mouse, a modem, a printer, a pl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C, dongles :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usage (both software and hardware) is one of the best-kept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rs, besides that it is not difficult to underst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(not plug in) devices to it and how to progra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his file as a manual for the serial port of your PC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days of telecommunication, errand-boys and optical signals (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, clouds of smoke) were the only methods of transmi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long distances. With increasing requirements on speed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, more practical methods were developed. One mi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wire-bound transmission on May 24th, 1844 ("What ha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ught", using the famous Morse alphabet). Well, technology improved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there were machines that could be used like typewriter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not only on your own sheet of paper but also on somebody e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has changed on the step from the teletype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erial communications i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(teletyping)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A protocol is a clear description of the LOGIC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information. This does NOT include physical re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ce between bits per second and baud (named after J. M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, one of those guys who gave a real push to teletyping): 'baud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e changes of the line per second' while 'bits per second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its per second means bits per second. You may find this a bit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mbers are often the same; there's only a differe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more than two states. Since this is not the case with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A-232) port of your PC, most people don't differentiate between 'bau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ts per second', while I do. For your convenience, I've replaced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even in copied material without special notice. Where you still find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ad bps in most cases (I didn't change labels in source codes,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ata sheet information etc.). To illustrate the difference I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gures: 2400 bps at 8n1 carry 1920 bits of information per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send them at 600 baud thru' the phone wires using eight lin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1200 bps at 7e1 carry 840 bits of information per second tha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t 600 baud using four different line states. I know it's confu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I quote this from a letter I received from B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. H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clearly than I did (I've added some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 small diagram might help, showing the relationship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bps]             [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Data              Serial          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     -- bytes --&gt; Port  -- bits --&gt; Modem -- tones --&gt;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Data              Serial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     &lt;-- bytes -- Port  &lt;-- bits -- Modem &lt;-- ton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       (2)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port accepts bytes from the CPU data bus and passes b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In doing this, the serial port can add or delete bi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ing sche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1) we are concerned with bytes per second. At (2) we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per second, and at (3) it's baud. We distinguish becau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at (2) need not be equal to the number of bits (that is, bytes time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1), and the number of state changes at (3)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umber of bit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can be stripped going from (1) to (2): the serial port ma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6 or 7 of the 8 bits in the byte. Bits can be added going from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: the serial port can add a parity bit and stop bits. From (2) to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may be clustered to groups that are transmitted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schemes like 'Frequency Shift Keying' or 'Quadratur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', to nam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termine the transfer rate in bytes per seco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speed and the coding syst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n1: 1 start bit + 8 data bits + 1 stop bit = 10 bit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2400 bps, this is 240 bytes/characters per second. 2400 b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ransmitted using QAM where 4 bits are clustered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ed to 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e1: 1 start bit, 7 data bits, 1 parity bit, 1 stop bit = 10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. At 1200 bps, this is 120 bytes/characters per second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ps are encoded using DPSK ('Differential Phase Shift Keying'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are clustered), and this results again in 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eave modems for a while and have a look at the serial po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p uses two different line states called 'mark' and 'space'.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clearness I name the line states 'high' (voltage) for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w' (voltage) for negative voltages). If no data is transmitte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ts quiescent 'low' ('mark') state or in the 'break' state ('high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          +---+       +---+   +---+         high  '0'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 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  ----------+   +-------+   +---+   +-------  low   '1' -1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)  --------(2)--------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tart bit   (2) data bits   (3) stop bi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Walz reported that in most (all?) books these kind of diagrams are dr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round (I just copied what I saw on the oscillosco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'd use the labels 'high' and 'low' the other way round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gnals on the TTL level (a matter of taste I guess); here is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ugate 0.31 (OS/2 2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Internet gateway (Moonflower) (1:346/3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: 09-13-94    Time: 01:58p     Number: 27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: Chris Blum                    Refer: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: All                        Board ID: MAXFLOWR        Recvd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: #2 The Serial Port, rel.          2: Comp.Os.Msdo   Status: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merican texts, we will expect to see the data frame for seri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kinds represented, despite the method of transfer (RS-232C, RS-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cal even), as being an interruption of a normally HI stat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 to see the diagram you drew in the older release 8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ing corrected as I hav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 ----------+   +-------+   +---+   +-------  high  '1' -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  1  | S | 1   1 | 0 | 1 | 0 |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+---+       +---+   +---+         low   '0'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) --------(2)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start bit   (2) data bits   (3) stop b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ransmitting the bit stream 01011, which is LSB first, MSB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ed it seems to us that a zero SHOULD be the quiescent st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 active state, but the first teletypes used a current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monitor the state of the line, and thus current fl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ed as a 1 and it is "MARK" -ing time, and a signal then left a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aph of current flow designating a zero. Thus the bi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bit at level zero were true to their bit values, and a 111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it baudot looked like this, using three dashes per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  ------   ------------------------ 1  HI  +5V TTL  -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---                         0  LO   0V TTL  +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1  1  1  1  1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udot 10101 would appea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  ------   ---   ---   ------------ 1  HI  +5V TTL  -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---   ---   ---             0  LO   0V TTL  +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1  0  1  0  1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audot 01010 would appea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   ------      ---   ---   --------- 1  HI  +5V TTL  -12V RS-23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------   ---   ---          0  LO   0V TTL  +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0  1  0  1  0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baudot 00000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  ------                  --------- 1  HI  +5V TTL  -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------------------          0  LO   0V TTL  +12V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0  0  0  0  0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know that we don't send five bit baudot over RS-232C now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about to try 8 bits, if you don't min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people get confused about the proper way to draw the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inverted voltages to send them via RS-232C interface now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called logical "1" and "mark" when it is really -12 Volts D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alled "0" and "space" when it is +12 Volts. And logical one or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+5 Volts, while logical zero is "space" and corresp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s. It is this way both within the parallel bus of the compu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output of a UART/USART, with the exception that this data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remaining logic "1" or "mark" as a stop bit and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ransmitter (TX) and receiver (RX) use the same data rate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s, see above), which is the reciprocal value of the small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two changes of the line state. TX and RX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bits (probably with a parity bit added), and both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inimum!) size of the stop step (called the stop bit or the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stop step; normally 1, 1.5 or 2 tim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bit). Data is transmitted bit-synchronously and word-asynchron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size of the bits, the length of the words etc.pp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defined while the time between two words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it indicates the beginning of a new data word (this mea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). It is used to synchronize transmitter and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 logical '0' (so the line goes 'high' or 'spa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mitted LSB to MSB, which means that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LSB, Bit 0) is transmitted first with 4 to 7 bits of data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 to 8 bits of data. A logical '0' is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state of the line (+12V), a logical '1' by 'mark' (-12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ity bit can be added to the data bits to allow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(well, actually five) kinds of parity: odd and even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mark and space). Odd parity means that the number of 'low' or 'm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data word (including an optional parity bit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 bits) is always odd, so the parity bit is set accordingly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lain 'even' parity, must I?). It is also possi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 to a fixed state or to omit it. See Register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ypes of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bit does not indicate the end of the word (as it could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name); it rather separates two consecutive word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to the quiescent state for a minimum time (that means the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gical '1' or 'mark') in order for the next start bit to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ing protocol is usually described by a sequence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eg. 8n1 means 1 start bit (always the same, thus omitted),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no parity bit, 1 stop bit. 7e2 would indicate 7 bi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rity, 2 stop bits (but I've never seen this one...). The usu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n1 or 7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is capable of serial transmission at up to 115,200 bps (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68 microseconds!). Typical rates are 300 bps, 1200 bps, 2400 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, with 19200 bps, 38400 bps and 57600 bps becoming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ith high speed modems. Note that some serial ports hav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speeds! I've seen PS/2's failing to operate at more than 38400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that IBM machines are often the least IBM compatible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John A. Limpert told me about tele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(mechanical) teletypes used 1 start bit, 5 data bits and 1.42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  Support for 1.5 stop bits in UARTs was a compromis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timing simpler.  Normal speeds were 60 WPM (word per min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WPM, 75 WPM and 100 WPM.  A word was defined as 6.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dd stop bit size was a result of the mechan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It was the time that the printer needed to fin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 get ready for the next character.  Most tel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60 mA loop with a 130 V battery.  20 mA loops and lower battery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common when 8 level ASCII teletypes were introduced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letype ran at 110 bps with 2 stop bits (11 bits p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urely more exact than what I wrote in previous releases. I've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at at least in Germany 50 bps was a familiar speed. And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attery voltage he's talking about was 24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s used a closed-loop line with a quiescent current of 20m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rent of 0ma (typically), which allows to detect a 'broken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the name of the 'break' flag, see the Registers section).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your PC uses voltages rather than currents to indicate logical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rk'/'low' is signaled by -3v to -15v (typically -12V) an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'1', 'space'/'high' is signaled by +3v to +15v (typically +12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logical '0'. The typical output impedance of the serial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is 2 kiloohms (resulting in about 5ma @ 10v), the typical in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4.3 kiloohms, so there should be a maximum fan-out of 5 (5 inpu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1 output). Please don't rely on this, it may differ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(RX, TX &amp; ground) are at least needed to make up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my PC have a 25pin/9pin connector if there are only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several status lines that are only used with modems et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ection and the Register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easily connect two PCs by a three-wire l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onnect RX1 to TX2 and vice versa, GND1 to GND2.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RTS to CTS &amp; DCD and connect DTR to DSR at each end (mod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relies on that). See the hardware sec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t 115,200 bps (ie. ca. 115 kHz, but we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up to at least 806 kHz) lines can no longer be regarded as 'id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s. They are low-pass filters and tend to reflect and mut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, but some ten meters of twisted wire should always be OK (I use 3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ed audio cable for file transfer purposes, and it works fin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kinds of wire wouldn't do; I took what I found). See a goo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s if you're interested in why long lines can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posted to comp.os.msdos.programmer by Andrew M. Langm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S-232C spec. has an official limit of 50 ft for RS-232C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stically they can be much longer.  The book "Managing UU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" by O'Reilly and Associates has a table that they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chnical Aspects of Data Communications", by McNamara (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, 1992). It lists the maximum distances for an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      | max distance      | max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hielded cable    | unshield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|      5000ft       |     30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|      5000ft       |     30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     |      3000ft       |     30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     |      1000ft       |     50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      |      1000ft       |     250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     |      250ft        |     250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"baud" is correct in this case, because we're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orbjoern (sp?) Lindgren tol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uccessfully transmitted at 115,200 with over 30m long ca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n't especially good wires. I had some old telecables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wires, and used 7 of them for transfer, and lef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remember the exact length, but I know it was some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m, and it probably was closer to 40m than 30m. The unu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shielded the lines from each other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s used were two PC-compatibles with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s. Nothing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erial ports are more critical with mutilated signa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so you just have to try and find out yourself w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have 9pin/25pin male SUB-D connectors. The pin layou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n from outside your 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13         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. . . . . . . . . . . . .  /      \  . . . .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. . . . . . . . . . . .  /        \  . . .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         25           6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V24)  25pin  9pin  Dir  Full name    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         2     3    o   Transmit Data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D         3     2    i   Receive Data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        4     7    o   Request To Send        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        5     8    i   Clear To Send          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       20     4    o   Data Terminal Ready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         6     6    i   Data Set Ready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         22     9    i   Ring Indicator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         8     1    i   Data Carrier Detect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        7     5    -   Signal ground           Refer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1     -    -   Protective ground       Don't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or signal 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lines are RxD, TxD, and GND. Other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printers and plotters to indicate intern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('mark', 'low') means -3v to -15v, '0' ('space', 'high') means +3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+15v. On status lines, 'high' is the active state: status line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oltage level to sig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D, TxD: These lines carry the data; 1 is transmitted as 'mark' (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'low') and 0 is transmitted as 'space' ('hig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, CTS: Are used by the PC and the modem/printer/whatsoever (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ferred to as the data set, or DCE) to start/stop 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sets RTS to 'high', and the data set responds with CTS 'hig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ways in this order). If the data set wants to stop/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(eg. imminent buffer overflow), it drops CTS to 'low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uses RTS to control the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, DSR: Are used to establish a connection at the very beginning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and the data set 'shake hands' first to assure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The PC sets DTR to 'high', and the data set answers with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igh'. Modems often indicate hang-up by resetting DSR to 'low'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re hung up by dropping D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six lines plus GND are often referred to as '7 wire'-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and shake'-conn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D: The modem uses this line to indicate that it has det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of the modem on the other side of the phone line.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ly us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: The modem uses this line to signal that 'the phone rings'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either a bell fitted to your modem nor a phone connect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: The 'signal ground', ie. the reference level for al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ve ground: This line is connected to the power 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adapter. It should not be used as a signal groun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nnected to GND (even if your DMM [Digital MultiMeter]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 ohmic connection!). Connect this line to the screen of the lea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. Connecting protective ground on both sides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arge currents flow thru' GND in case of an insulation defe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(hence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 (typical values for P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level: -10.5v/+11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circuit current: 6.8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mpedance: ca 2 kiloohms (non-line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mpedance: ca 4.3 kiloohms (non-line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ynchronous hardware than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standards that use the same chipset and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C. RS-422 and the more robust (but compatible) version RS-485 (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) use two wires for every signal. The transmitter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enabled by software, which makes it possible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n a bus system (RX and TX part share the same lines)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sibility to enable and disable the receiver/transmit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, they are fully compatible to existing RS-232C softwar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ip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possible to connect eg. RS-232C to RS-485 without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devices (or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data set or DCE (eg. a modem), use this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1    to    G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1    to    Rx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1    to    Tx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1    to    D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1    to    D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1    to    R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1    to    C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1     to    R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1    to    DC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simply connect each pin of the first plu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in of the other. This can easily be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wire ribbon cable and two crimp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nother computer (or any other DTE, like a terminal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iring you need (it is called a "null modem" conn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1    to    G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1    to    Tx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1    to    Rx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1    to    D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R1    to    D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1    to    C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1    to    RT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ftware wants it, connect DCD1 to CTS1 and DCD2 to CT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rdware handshaking is not needed, you can omit the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D1    to    G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D1    to    Tx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1    to    Rx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connect (if software needs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1    to    CTS1 &amp; DC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2    to    CTS2 &amp; DC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1    to    D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2    to    D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long wires for thes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e names DTR, DSR, CTS &amp; RTS refer to the lines as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 (your PC). This means that for your data set DTR &amp; RTS a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DSR &amp; CTS are outputs! Modems, printers, plotters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1:1, ie. pin x to p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es &amp;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following list is correct for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Base address    Int #  I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     0x3F8        0x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     0x2F8        0xB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     0x3E8        0x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     0x2E8        0xB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s, you should refer to the table in the BIOS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erpt from Ralf Brown's interrupt list (the actu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ction is Robin Walk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BIOS Data Segment at segment 40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S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h WORD Base I/O address of 1st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h WORD Base I/O address of 2nd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h WORD Base I/O address of 3rd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h WORD Base I/O address of 4th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bove fields filled in turn by POST as it find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. POST never leaves gaps. DOS and BIOS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ay be redefined by re-assigning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table is not the bible and that the BIO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(and I'm rather sceptical anyway :-). Your BIOS might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pure truth; if you get a zero it does not necessaril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serial ports available. Your programs should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usual places for COM ports. See the "Programming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program that checks if a UART is installed at a giv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idea is writing a small program that's then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that fills the empty fields in the tab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My Award BIOS fails to recognize COM4, for example, so I ty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ytes (14 altogether) in the debugger that write 0x2E8 to 0040:00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m to a .COM file called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Programming section for a routine that detect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/number that a UART uses. It's not a good idea to hard-cod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nd 3; make it at least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"Multi-Port Serial Adapters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s, serial communication is realized with a set of thre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no further components needed! (I know of the nee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&amp; interrupt logic ;-) )): a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/Transmitter) and two line drivers. Normally, the 82450/16450/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'brain work' while the 1488 and 1489 drive the lines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ifting inverters; the 1488 drives the out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ips are produced by many manufacturers; it's of no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ters are printed in front of the numbers (mostly NS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). Don't regard the letters behind the number also (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A or the 82C50A); they just indicate special features and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ced, New, MILitary, bug fixes [see below] etc.) or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between the numbers (eg. 16C450) indicate technology (C=C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heard that it is possible to replace the 16450 by a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reliability and reduce software overhead. This is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is able to use the FIFO (first in-first out) buff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 are fully pin-compatible except for two pins that are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al adapter card known to the author: pin 24 (CSOUT, chip selec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 29 (NC, no internal connection). With the 16550A, pin 24 is -TX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 29 is -RXRDY, signals that aren't needed (except for DMA 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the PC) and that even won't care if they are shorted to +5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Therefore it should always be possible to simply replace the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16550A - even if it's not always useful due to lac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T IS DEFINITELY NOT NECESSARY FOR COMMUNICATION AT UP TO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! These rates can easily be handled by any CP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driven communication won't slow down the computer substantiall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high-speed transfer with or without us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ie. by 'polling'), or multitasking, or multiple channels 'firing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or disk I/O during transmission, it is recommend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0A in order to make transmission more reliable if your soft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excursion some pag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*are* differences between the 16550A, 16550AF, and 16550AFN. The 16550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more timing parameter (t_RXI) specified that's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XRDY pin and that's of no importance in the PC. And the 16550AF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till believed to be free of bugs (see below). So the bes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is 16550AFN, but you are well off with the 16550AN, too. [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f Jim Grah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missing 'A' if you have chips named xxx16550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National Semiconductor (eg. UM16550). As long as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Programming' section tells you that it is a 16550A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I've never heard of non-NS 16550s with the FIFO bu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tect which chi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not difficult. The 8250 normally has no scratch regis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eet info below), the 16450/82450 has no FIFO, the 16550 has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:-) and the 16550A performs alright. See the Programm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gram that detects which one is us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_are_ versions of the 8250 that _do_ have a scratch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ather impossible to distinguish them from the 16450, but t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ither... I know of the SAB 82C50 from Siemens and the UM8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UMC, a taiwanese company with a globe symbol; thanks, Alfr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out with that). You won't find 8250s in fast computer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bus timing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he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ware information taken from the data sheet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(shortened and com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description of the 16450 (16550A) [Dual-In-Line packag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 -|  1  +-+   40|-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 -|  2        39|- -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2 -|  3        38|- -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3 -|  4        37|- -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4 -|  5        36|- -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5 -|  6        35|-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6 -|  7        34|- -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7 -|  8        33|- -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LK -|  9        32|- -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 -| 10        31|- -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T -| 11        30|-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0 -| 12        29|- NC (-RXR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1 -| 13        28|-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S2 -| 14        27|-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AUDOUT -| 15        26|-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IN -| 16        25|- 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UT -| 17        24|- CSOUT (-TXR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R -| 18        23|- 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 -| 19        22|-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S -| 20        21|- -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atus signals are negated compared to the port! If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to the appropriate register bit, the pin goes 'low' (to ground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way to the port, the signal is inverted again;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at the port goes 'high' if you write a '1'.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: you get a '1' from the register bit if the line at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. SIN and SOUT are inverted, too. (negative voltage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+5v at the U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, A1, A2, Register Select, Pins 26-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gnals connected to these 3 inputs select a UART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o read from or to write to during data transfer.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their addresses is shown below. Note tha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Latch Access Bit (DLAB), which is the most significant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rol Register, affects the selection of certain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AB must be set high by the system software to acces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ivisor Latches. [I'm sorry, but it's called that way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ps rate generator... :-)]. 'x' means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B  A2  A1  A0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0   0   0    Receive Buffer (read) Transmitter Holding Reg.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0   0   1   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0   1   0    Interrupt Identification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0   1   0    FIFO Control (write) [undefined with the 16450. 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0   1   1   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1   0   0   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1   0   1 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1   1   0   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1   1   1    Scratch [special use on some boards. 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0   0   0    Divisor Latch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0   0   1    Divisor Latch (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S, Address Strobe, Pin 25: The positive edge of an a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 (-ADS) signal latches the Register Select (A0, A1, A2) a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CS0, CS1, -CS2)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active -ADS input is required when Register Select a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ignals are not stable for the duration of a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f not required, tie the -ADS input permanently low. [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your PC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UDOUT, Baud Out, Pin 15: This is the 16x clock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ection of the UART. The clock rate is equal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scillator frequency divided by the specified divi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Generator Divisor Latches. The -BAUDOUT may als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ection by tying this output to the RCLK input of the chip. [Y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rue for your PC. C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0, CS1, -CS2, Chip Select, Pins 12-14: When CS0 and CS1 are high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the chip is selected. This enables communication between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TS, Clear To Send, Pin 36: When low, this indicates that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is ready to exchange data. This signal can be test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 of the MSR. Bit 4 is the complement of this signal, and Bit 0 is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CTS has changed state since the previous reading (bit0=1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f the modem status interrupt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-D7, Data Bus, Pins 1-8: Connected to the data bus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D, Data Carrier Detect, Pin 38: blah blah blah, can be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 7 / bit 3 of the MSR. Same text as -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S, Driver Disable, Pin 23: This goes low whenever the CPU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UART. It can be used to control bus arbitrar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R, Data Set Ready, Pin 37: blah, blah, blah, bit 5 / bit 1 of M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TR, Data Terminal Ready, Pin 33: can be set active low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of the MCR '1'. Loop mode operation holds this signa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, Interrupt, Pin 30: goes high when an interrupt i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. Reset low by the 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, Master Reset, Pin 35: Schmitt Trigger input, resets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initial valu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UT1, Out 1, Pin 34: user-designated output, can be set 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it 2 of the MCR '1' and vice versa. Loop mode operatio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al inactive high. [Not used in the PC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UT2, Out 2, Pin 31: blah blah blah, bit 3, see above. [Used in your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UART to the interrupt line of the slot when '1'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K, Receiver Clock, Pin 9: This input is the 16x bps rat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ction of the chip. [Normally connected to -BAUDOU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, -RD, Read, Pins 22 and 21: When RD is high *or* -RD is low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s selected, the CPU can read data from the UART. [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ied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, Ring Indicator, Pin 39: blah blah blah, Bit 6 / Bit 2 of the M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t 2 only indicates change from active low to inactive high! C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TS, Request To Send, Pin 32: blah blah blah, see DTR (Bi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, Serial Input, Pi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, Serial Output, Pi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XRDY, -TXRDY: refer to NS data sheet. These pins are used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ing. Since they are not connected in your PC, I won't describ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C, Pin 40, 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S, Pin 20,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, -WR: same as RD, -RD for wr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, XOUT, Pins 16 and 17: Connect a crystal here (1.5k betw. xtal &amp; pin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 16 with a capacitor of approx. 20p to GND and other xtal conn. 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ND. Resistor of approx. 1meg parallel to xtal. Or use pin 16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 17 as an output for an external clock signal of up to 8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aximum Ra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under bias: 0 C to +7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Temperature: -65 C to 15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put or output voltages with respect to VSS: -0.5v to +7.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dissipation: 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lectrical characteristics see the very good data sheet of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Res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/Signal        Reset Control      Res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                       MR  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R                       MR            0000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R                       MR  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R                       MR  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R                       MR           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R                       MR            011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                       MR            xxxx 0000 (according to sig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                      MR            high (neg. voltage at th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 (RCVR errs)     Read LSR/MR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 (data ready)    Read RBR/MR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 (THRE)          Rd IIR/Wr THR/MR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 (modem status)  Read MSR/MR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2                     MR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TS                      MR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                      MR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1                     MR  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R FIFO           MR/FCR1&amp;FCR0/DFCR0  all bit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T FIFO           MR/FCR1&amp;FCR0/DFCR0  all bit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severa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material Madis Kaal received from Dan Norstedt and stuff Erik Suur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50 and 8250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UARTs pulse the INT line after each interrupt ca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erviced (which none of the others do). [Generate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tart bit is about 1 us longer than it ought to be.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be a problem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5 data bits and 1.5 stop bits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 1 is written to the bit 1 (Tx int enab) in the 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x interrupt is generated. This is an erroneo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HRE bit is not set. [So don't set this b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 bit isn't set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irst valid Tx interrupt after the Tx interrup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bably missed. Suggested 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ait for the THRE bit to becom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isable CPU interrupts.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rite Tx interrupt enable to the 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rite Tx interrupt enable to the I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on't ask me why. I don't think it's necessary. 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nable CPU interrupts. 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TEMT (bit 6) does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both the Rx and Tx interrupts are enabled, and a R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the IIR indication of the Tx interrupt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work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st THRE bit in the Rx routine, and either set IER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ll the Tx routine directly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st the THRE bit instead of using the IIR for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f one of these chips vegetates in your PC, go get your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 heated..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50A, 82C50A, 16450 and 16C4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Same problem as abov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the Rx and Tx interrupts are enabled, and a R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the IIR indication may be lost; Suggested work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st THRE bit in the Rx routine, and either set IER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ll the Tx routine directly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st the THRE bit instead of using the I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[Don't enable both interrupts at the same time. 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[Replace the chip by a 16550AFN; it has this bug fixed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(without the 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x FIFO bug: Sometimes the FIFO will get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seemed to be very embarrassing for NS; they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detection method for the 16550A (bit 6 of IIR)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e TX FIFO is enabled, a character loss can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PU writes a byte into the THR while the last o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hift register (not completely sent). [Thi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tional Semiconductor; I've never experienced tha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because I've never seen a 16550 AF :)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rence Edwards reports that his RS485 adapter with 16550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and a 16 MHz xtal gets parity bits wrong at 512 kbps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astonishing I'd say because the chip is only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at 256kbps, with an 8 MHz xtal, and parity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slow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16550 AFN bugs reported (ye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me is true for the 16552, a two-in-one version of the 16550AF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4, a quad-in-one version. C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ll this a bug, though: in FIFO mode, THRE (bit 5 or LS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hen there is at least one character in the Tx FIFO, n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can't take any more bytes; that's rather absurd, but that'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olid method of handling the UART interrupts that avoid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ilures has been suggested by Richard Clayton, and I recommen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Let your interrupt handl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sarm the UART interrupts by masking them in the IMR of the I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nd a specific or an unspecific EOI to the ICU (first sla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, if you're using channels abov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able CPU interrupts (STI) to allow high priority int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ad IIR and follow its contents until bit 0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 if transmission is to be kicked (when XON received or if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high); if yes, call tx interrupt handl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able CPU interrupts (C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arm the UART interrupts by unmasking them in the IMR of the I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turn from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rm all four UART ints at initialization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stuck interrupts. Start transmission by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 interrupt handler after you've written characters to the tx fi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details about programming the ICU, refer to Chris H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bout the 8259 that's available from m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tables; full descriptions follow. Base addresse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COM2 COM3 COM4 Offs. DLAB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h 2F8h 3E8h 2E8h  +0     0   RBR  Receive Buffer Register (read 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  Transmitter Holding Register (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9h 2F9h 3E9h 2E9h  +1     0   IER 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h 2F8h 3E8h 2E8h  +0     1   DL   Divisor Latch (LSB)  These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F9h 2F9h 3E9h 2E9h  +1     1   DL   Divisor Latch (MSB)  be accessed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FAh 2FAh 3EAh 2EAh  +2     x   IIR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gister (r/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CR  FIFO Control Register (w/o, 16550+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Bh 2FBh 3EBh 2EBh  +3     x   LCR 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Ch 2FCh 3ECh 2ECh  +4     x   MCR 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 2FDh 3EDh 2EDh  +5     x   LSR 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h 2FEh 3EEh 2EEh  +6     x   MSR 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Fh 2FFh 3EFh 2EFh  +7     x   SCR  Scratch Register (16450+ and some 825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al use with some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h      40h      20h      10h      08h      04h      02h   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Bit 7    Bit 6    Bit 5    Bit 4    Bit 3    Bit 2    Bit 1   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        0        0        0        0      EDSSI    ELSI     ETBEI    ERB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R (r/o) FIFO en  FIFO en    0        0      IID2     II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D0  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 (w/o)  - RX trigger -     0        0      DMA sel  XFres    RFres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R       DLAB     SBR    stick par  even sel Par 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  - word leng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        0        0        0      Loop     OUT2     OUT1     RTS  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       FIFOerr  TEMT     THRE     Break    FE       PE       OE      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       DCD      RI       DSR      CTS      DDCD     TERI     DDSR    D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SI:       Enable Delta Status Signal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I:        Enable Line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BEI:       Enable Transmitter Buffer Emp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FI:       Enable Receiver Buffer Fu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en:     FIF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#:   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:     an interrupt is pending i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trigger:  RX FIFO trigger leve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el:     DMA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s:       Transmitter FIF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res:       Receiver FIF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B:        Divisor Latch Acc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:         Se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par:   Stick P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l:    Even P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    Stop bi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: Word lengt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err:     At least one error is pending in the RX FIFO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T:        Transmitter Empty (last word has bee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:        Transmitter Holding Register Empty (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to 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:       Broken lin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:      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:        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:        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:         Receiver Buffer Full (Dat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:        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:        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:       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: 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D:        Delta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:        Trailing Edge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R:       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S:       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R (Receive Buffer Register)                       3F8h 2F8h 3E8h 2E8h +0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get received characters from. This register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 (Transmitter Holding Register)                  3F8h 2F8h 3E8h 2E8h +0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aracters by writing them to this register. It is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R (Interrupt Enable Register)                     3F9h 2F9h 3E9h 2E9h +1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everal interrupts by setting thes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If set, DR (Data Ready) interrupt is enabled. 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ata waits to be rea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  If set, THRE (THR Empty) interrupt is enabled.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he CPU to write characters to the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:   If set, Status interrupt is enabled. It informs the CP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d transmission errors during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:   If set, Modem status interrupt is enabled. It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one of the delta-bits is set (see M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4-7 are not used and should be 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(Divisor Latch)                                  3F8h 2F8h 3E8h 2E8h +0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*WORD*, set DLAB in the LCR to 1. Then write a word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egister or write the lower byte to base+0 and the higher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+1 (the order is not important) to program the bps r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al frequency in Hz / 16 / desired rate =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al frequency in Hz / 16 / divisor      = obtain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uses an xtal frequency of 1.8432 MHz (that's 1843200 Hz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use 0 as a divisor (your maths teacher told you so)!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of about 3500 bps, but it is not guaranteed to work with all c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f up to 3-5 percent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(1.8432 MHz quartz, as in the 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 rate    Divisor (hex)   Divisor (dec)   Perc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  900             2304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 600             1536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 417             1047            0.02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.5        359              857            0.05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     300              768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   180              384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          C0              192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          60               96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0           40               64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0           3A               58            0.6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          30               48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0           20               32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0           18               24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0           10               16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           C               12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            6                6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            3                3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            2                2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200            1                1            0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450 is capable of up to 512 kbps according to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specifies that the 16550A is capable of 256 kbps if you use a 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8 MHz crystal. But a staff member of NS Germany (I kn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is not well-chosen :-( ) told one of my friends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uns correctly at 512 kbps as well; I don't know if the 1488/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is, though. This is true for the 16C552, too. See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Ever tried 1.76 bps, the slowest rate possible? Kindergarten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 uses 1200 bps, 7n1, the Mouse Systems mouse use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8n1. See the Mouse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R (Interrupt Identification Register)            3FAh 2FAh 3EAh 2EAh  +2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you to detect the cause of an interrupt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reported at a time; they are priorized. If an interrup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tells you if the UART has triggered it. Follow the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test bit 0 again. If it is still not set,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be serviced. BTW: If you AND the value of this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, you get a pointer to a table of four words... ideal for nea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int: make sure your software reads this register just o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information it got before it is read again, otherwis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. (Turbo Pascal "programmers" bewa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6 and 7 allow you to detect if the FIFOs of the 16550+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  Bit 2  Bit 1  Bit 0    Priority   Sourc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0      1                 none      no interrup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  1      0      highest    Status    OE, PE, FE or B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SR set. Serv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ading the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  0      0      second     Receiver  DR or trigger level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ed. Serviced b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g RBR 'til und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      0      0      second     FIFO      No Receiver FIF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nce 4 words'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neither in nor ou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X-FIFO.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reading R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1      0      third      Transm.   THRE. Serviced b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g IIR (if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 only!)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0      0      lowest     Modem     One of the delt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 the MSR set.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reading M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 &amp; 7: 16550A: set if FCR bit 0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50:  bit 7 set, bit 6 cleared if FCR bit 0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its: clear (but don't rely on it; this is subject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oftware applications bits 3 to 7 should be masked when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ince they are not relevant. These bits caus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oftware relying on that they are clea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Even if some of these interrupts are disabled, the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ronted with *all* states shown above when the IIR is loop-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it 0 is set (don't ask me why; it's just that I encontered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uch more work to play it safe). Check examples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 (FIFO Control Register)                        3FAh 2FAh 3EAh 2EAh  +2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you to control the FIFOs of the 16550+.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8250/16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 FIF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   Clear receiver FIFO. This bit is self-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:    Clear transmitter FIFO. This bit is self-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:    DMA mode (pins -RXRDY and -TXRDY)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6-7: Trigger level of the DR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 Bit 6    Receiver FIFO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0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it 0 is cleared, all other b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mode operation is not available with your PC, but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..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 3 is 0, DMA mode 0 is selected. The -RXRDY pin goes activ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is at least one character in the RX FIFO or in the RB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 is disabled. -TXRDY goes active-low when the TX FIFO or the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It goes high if one character is written to the THR (same as TH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it 5 of the L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it is 1, DMA mode 1 is selected. The -RXRDY pin goes 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level of the RX FIFO is reached or if reception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haracters received for a time that would have allowed to recei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-TXRDY goes low when the TX FIFO is empty. It goes hig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FO is completely full. (Not that setting this bit to '1' w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rd behaviour of the THRE bit in FIFO mode operation, though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s are disabled, DMA mode 1 operates in the same way as DMA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R (Line Control Register)                        3FBh 2FBh 3EBh 2EBh  +3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you to select the transmission protocol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AB bit which switches the function of the addresses +0 and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 Bit 0    word length         Bit 2     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  5 bits              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    6 bits              1          1.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0        7 bits         (1.5 if word length i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        8 bits   (1.5 does not work with some chips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  Bit 4  Bit 3     Parity type       Bit 6   S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x      0       no parity           0    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0      1       odd parity          1     forces TxD +12V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  1       even parity       Bit 7   D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0      1       mark parity         0     norm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      1       space parity        1     divisor at reg 0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parity: The parity bit is always '1' (the line is 'l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parity: The parity bit is always '0' (the line is 'hig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 (Modem Control Register)                       3FCh 2FCh 3ECh 2ECh  +4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to program some modem control lines an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Programs -DTR. If set, -DTR is low and the DTR pin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es 'hig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  Programs -RTS. 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:   Programs -OUT1. Normally not used in a PC, but us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port serial adapters to enable or disable a port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 is to write a '1' to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:   Programs -OUT2. If set to 1, interrupts generated by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ransferred to the ICU (Interrupt Control Unit) wh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interrupt output of the card to high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PC-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:   '1': local loopback. All outputs disabled. This i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the chip: you 'receive' all the data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 (Line Status Register)                         3FDh 2FDh 3EDh 2EDh  +5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error detection and polled-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   Data Ready (DR). Reset by reading RBR (but only if the RX FI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, 1655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   Overrun Error (OE). Reset by reading LSR. Indicates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   Parity Error (PE). Indicates transmission error. Reset by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    Framing Error (FE). Indicates missing stop bit. Reset by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    Break Indicator (BI). Set if RxD is 'space' for more than 1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break'). Reset by reading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    Transmitter Holding Register Empty (THRE). Indicates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can be written to THR. Reset by writing TH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works in a weird way when FIFOs are enabled: it go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there are characters in the TX-FIFO, not when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    Transmitter Empty (TEMT). Indicates that no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. Reset by reading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   (16550+ only) Set if at least one character in the RX FIF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received with an error. Cleared by reading LS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urther error in the FIFO. Clear with all othe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R (Modem Status Register)                        3FEh 2FEh 3EEh 2EEh  +6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allows you to check several modem status lines. The del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f the corresponding signals have changed state since the la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ERI which is only set if -RI changed from active-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-high, that is if the RI line at the port changed from 'hig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w' and the phone stopped ri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  Delta CTS. Set if CTS has changed state since la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:   Delta DSR. Set if DSR has changed state since la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:   TERI. Set if -RI has changed from low to high (ie. RI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changed from +12V to -12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3:   Delta DCD. Set if DCD has changed state since la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:   CTS. 1 if 'high' 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:   DSR. 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:   RI. 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:   D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opback mode (MCR bit 4 = 1), bit 4 shows the state of RTS (MCR bi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 shows the state of DTR (MCR bit 0), RI shows the state of OUT1 (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), and DCD shows the state of OUT2 (MCR bit 3). The del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ccordingly to the 'level transitions' of the data written to M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means of testing if a UAR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 (Scratch Register)                             3FFh 2FFh 3EFh 2EFh  +7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l-purpose 8 bit store. NS recommends to stor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R (which is w/o) in this register for further use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and not recommended by me (see below). This regis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16450+; the standard 8250 doesn't have a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n again some version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oards (especially RS-422/RS-485 boards), this register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(enable receiver/transmitter drivers etc.), and with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adapters it is often used to select the interrupt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rts and to determine which port has triggered interrupt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use it for anything el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: Why and how to use the FIFOs (by Scott C. S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hen transmitting or receiving, the UART gener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or every character sent or received. For 2400 bp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240/second. For 115,200 bps, this means 11,520/second. With 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the number of interrupts is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nsmitter holding register empty interrupt is not gener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 is empty (last byte is being 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know it's a 16550A and the FIFOs are enabled, your T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write up to 16 characters to the THR. Monitoring bit 5 (THR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R is _no_good_ because this bit will be cleared immediately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written the first character to the THR! The chip gives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he number of transmitter interrupts is reduced by a factor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15,200 bps, this means only 720 interrupts per second.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errupts, the processing is similar to transmitter interru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ifference is that the number of bytes in the FIFO (the trigg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When the trigger level is reached, a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is generated; any other data received is just put in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 data interrupt is not cleared until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 is below the trigger leve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16550A support to existing code, there are 2 requirements to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en reading the IIR to determine the interrupt sour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wer 3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fter the existing UART initialization code, try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s by writing to the FCR. (A value of C7 hex will en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clear both FIFOs, and set the receive trigger level a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). Next, read the IIR. If Bit 6 of the IIR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RT is not a 16550A, so write 0 to the FCR to disable FIF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ort Seri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terial I received from Mike Suri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give you some information on Multi-Serial ada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ur or eight asynchronous serial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have an Interrupt Vector (one for ea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).  The Interrupt Vector is used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terrupt and to detect which of the four chann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interrupt (one IRQ is used for a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).  Bit 7 of the Interrupt Vector is used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ALL four channels by writing a logical 1 to enable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interrupts.  At the same time, each chann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or disabled separately by programming the OUT2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1) signal in the 16450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ad the interrupt vector, you get an ind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has triggered the interrupt, as i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nce this may be different with each board, check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B  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6 5 4 3 2 1 0 &lt;-- Interrupt Vect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0 interrupt indicator (0-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/A     Channel 1 interrupt indicator (0-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 2 interrupt indicator (0-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3 interrupt indicator (0-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terrupt: 1-enable; 0-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n 8 PORT RS-232C CARD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     IRQ    Channel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  Level   Number     V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A0       7        0        2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A8       7        1        2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B0       7        2        2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B8       7        3        2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A0       5        0        1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A8       5        1        1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B0       5        2        1B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B8       5        3        1B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 base addresses should be configurable by jumpers or DIP switch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Interrupt Vector Registers overlap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, so the detect_UART routine must be chang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[See the Programming Se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0 is a rather slow peripheral chip; it has a cycle dela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of 500nsec, which means that after every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of the chip's registers the CPU has to wait at least 500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or writing one of its registers again. Good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s only used with some old XTs... the 8088/8086/V20/V30 family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450 and 16550A are rather fast; they need a delay of 125nse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 and 150nsec after write access before any oth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we only have a problem with these fancy new machin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imes of 50nsec and less. Luckily they add wait states to I/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(wait states are additional cycles during which the bu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its state) or use a slower clock speed for I/O transfers (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Hz). So if you have 12 MHz I/O clock speed and one wait state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you don't hav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believe in delaying I/O operations by adding NOPs or JMP $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/O instruction (both do nothing but wasting time), but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ny good with a chip that needs stable data lines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nsec (so the CPU or the bus controller has to add a wait stat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blame the hardware or the setup if your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ing reas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may be a problem with block instructions, esp. OUTS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llows you to fill the Tx fifo of the 16550A rather fa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ycles per transfer on the 286, others take longer), but even a 25MHz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200nsec for each transfer, so this should be on the safe sid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se this instruction, but for other reasons than timing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not very useful: it takes more time to make sure in adv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overrun your buffer margins during an OUTSB than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s after every sing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this relates to ISA boards. I don't have an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SA or other fancy things like VL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exchanging signals for data flow control betwee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sets is called handshaking. The most popular and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variant is called XON/XOFF; it's done by software,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hardware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ytes that are not mapped to normal characters in the ASCII char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XON (DC1, Ctrl-Q, ASCII 17) and XOFF (DC3, Ctrl-S, ASCII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either one of the sides wants to interrupt the data f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(eg. full buffers), it sends an XOFF ('Transmission Off').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have been purged again, it sends an XON ('Transmission On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data can be sent again. (With some implementation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/XOFF is of course limited to text transmission. I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ata since binary files tend to contain every single one o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hardware handshaking is normally used with modem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/XOFF is often used with printers and plotters an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/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ata Terminal Ready' and 'Data Set Ready' signals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for handshaking purposes, too. Their names expres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 the computer signals with DTR that it is ready to send and receiv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ata set sets DSR. With most modems, the meaning of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lightly different: DTR is ignored or causes the modem to hang u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ropped, while DSR signals that a connect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DTR and DSR are mostly used to establish a connection, RTS and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pecially designed for data flow control. The compu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TS ('Request To Send') that it wishes to send data to the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ata set (modem) sets CTS ('Clear To Send') when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one part of its job: to send data thru' the phone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handshaking protocol between a computer and a mode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 ___-------------------------------------------------------------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 _____-------------------------------------------------------------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 ___________-----------------------_____---------------------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 ____________-------____------------_____---------------------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(2) (3)(4)   (5) (6)      (7)(8)(9)(10)            (11)(12)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omputer sets DTR to indicate that it wants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modem signals that it is ready and that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computer requests permission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The modem informs the computer that it is now ready to recei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and send it through the phone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The modem drops CTS to signal to the computer that its intern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ull; the computer stops sending character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The buffers of the modem have been purged, so the computer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This situation is not clear; either the computer's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nd it wants to inform the modem of this, or it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ata to be send to the modem. Normally, modems ar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any transmission between the computer and the modem when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The modem acknowledges RTS cleared by dropping 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RTS is again raised by the computer to re-establish 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modem shows that it is ready to do it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No more data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The modem acknowledg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DTR is dropped by the computer; this causes most modems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ng-up, the modem acknowledges with DSR low.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, the modem also drops DSR to inform the comput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API (Application Programs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rograms are meant to use the BIOS routines to program the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is *NOT RECOMMENDED* by me (awfully slow,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), I give you the BIOS calls as specified by Big Blu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4h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=00h    Serial port 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: s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: Port number (0-3; 0 equ. 0x3f8, 1 equ. 0x2f8, etc., see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 Bit 6  Bit 5      Rate [bps]         Bit 4  Bit 3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1      1        9600                 0      0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1      0        4800                 1      0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0      1        2400                 0      1   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0      0        1200                 1      1   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1      1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1      0         300               Bit 1  Bit 0   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1         150                 0      0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0      0         110                 0      1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      0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  0 -&gt; 1 stop bit, 1 -&gt; 2 stop bits     1      1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: RS-232C lin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RBF  - input data is availabl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OE   - data ha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THRE - room is available i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TEMT - output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: Modem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DCD -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01h    Serial port -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: charact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: Bit 7 clear if successful, set if not. Bits 0-6 see INT 14h AH=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02h    Serial port - Re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: Line Status (see AH=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: Received character (if AH bit 7 is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imes out if DSR is not asserted, even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! (That's why you need the short wires from the "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" chapter with som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03h    Serial port - Get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: TEMT Transmit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: THRE Transmitter Holding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: Break (broken line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: FE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: PE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: OE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: RDF Receiver buffer full (dat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: DCD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: RI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: DS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: CTS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: DDCD Del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: TERI Trailing edge of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: DDSR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: DCTS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variables in the Data Segment at segment 4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h     WORD     Base I/O address of 1st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h     WORD     Base I/O address of 2nd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h     WORD     Base I/O address of 3rd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h     WORD     Base I/O address of 4th serial I/O port, zero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bove fields filled in turn by POST as it find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 POST never leaves gaps. DOS and BIOS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may be redefined by re-assigning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ST: Power-On Self Test. 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adis Kaal told me that there are BIOSes that leave gaps 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know of some that don't recognize COM4 correc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neaked from Ralf Brown's famous interrupt list (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mind). If you want more detailed facts on this interrupt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 It's available from lots of FTP sites (choose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; it is *hug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Serial Mouse (or compatibles) is the device that i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Serial Port of the PC; it's the one with the two buttons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patible mice have three buttons. Here's som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Stephen Warner and Angelo Harit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, RTS and/or DTR are used as power sources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D is used to receive data from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ART to 'broken line' state (set bit 6 of the LCR) and clear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of the MCR; wait a while and reverse the bi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transmi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ouse        1200 bps, 7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ystems Mouse    1200 bps, 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format of the Microsoft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packet consists of 3 bytes. It is sent to the comput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hanges state (ie. the mouse is moved or the buttons are releas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6    D5    D4    D3    D2    D1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yte    1     LB    RB    Y7    Y6    X7  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byte    0     X5    X4    X3    X2    X1  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byte    0     Y5    Y4    Y3    Y2    Y1    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yte marked with 1 is sent first and then the others. The bit D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yte is used for synchronizing the software to the mou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goes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is the state of the left  button (1 being the L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is the state of the right button (1 being the R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-7 movement of the mouse in the X direction since last packet (+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-7 movement of the mouse in the Y direction since last packet (+ d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crosoft Mouse uses RTS as power source. Whenever RTS is set to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to '1', the mouse performs an internal reset and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'M' to signal its presence. Three-button-mice send 'M3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and raise RTS (see above) in Microsoft mode; thi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icrosoft mouse driver and allows the firmware to che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lly a three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cott David Daniels received this info from Brian O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format of the Mouse Systems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packet consists of 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7    D6    D5    D4    D3    D2    D1   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yte    1     0     0     0     0     LB    MB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byte    X7    X6    X5    X4    X3    X2    X1  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byte    Y7    Y6    Y5    Y4    Y3    Y2    Y1   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th byte    equal to 2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th byte    equal to 3r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7-3 of the 1st byte are used for synchronization;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bable that they appear the same way in any of the othe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is the state of the left button (1 being the L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 is the state of the middle button (1 being the M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is the state of the right button (1 being the RB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-7 movement of the mouse in the X direction since last packet (+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-7 movement of the mouse in the Y direction since last packet (+ up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hould rather be used with the mouse driver softwar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mpatibility to future changes as well as bus mice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programming overhead. See Ralf Brown's interrupt list, interrupt 3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rather brief for several reasons. I'm no modem exper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exist better sources than this document if you wan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Patrick Chen, the author of "The Joy of Telecomputing",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, and there's one available from Sergey Shulgin, too (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et addresses). You can obtain these files from my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 "modem1" and "modem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(MOdualtor-DEModulator) is an interface between the serial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he public telephone network. Modern modem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their own: they accept commands, do the dialing for you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, perform data compression and such things. Sever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stablished (Bell, CCITT), and several "command languages"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with the Hayes and Microcom commands being the most pop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two internal modes: the command mode and the data mod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, the modem is in the command mode, and this mode can be re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n 'escape sequence' (normally a pause of at least 1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ree '+' signs in one second, then a pause of at least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know about modems is some commands and some encoding scheme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knowledge with you - please share yours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neaked this table from the posting 'FAQ zu /Z-NETZ/TELECOM/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ristian Koehntopp &lt;kris@black.toppoint.de&gt; in 'de.newusers.ques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copyrighted his posting, so please contact him if you wish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any commer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chemes recommended by CCITT (more than one spe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back/auto-retrain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speed in bps  Baud  Modulation duplex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17        14400                 2400     TCM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0, 9600, 7200     2400     TCM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00                 2400     QAM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1          300                  300     FSK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2         1200                  600    DPSK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2bis      2400                  600     QAM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3         1200/75              1200/75  FSK   asymmetric    B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7ter      4800                 1600    DPSK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                1200    DPSK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9         9600                 2400     QAM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00                 2400     QAM      half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         9600                 2400   TCM/QAM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00                 2400     QAM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bis     14400                 2400     TCM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0, 9600, 7200     2400     TCM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00                 2400     QAM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K     Frequency Shift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SK    Differential Phase Shift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AM     Quadrature 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M     Trellis Coded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-Recommendations often hear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4    - Meaning of the signals a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8    - Electrical levels (V.24, V.28, and ISO 2110 are equivlaent to E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42    - Data protection method, not dependening on the modul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42bis - Compression scheme, also called BT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starts with 'AT', then several commands, the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not comprehensive at all; most modems have severa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, but these commands are available with most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  Repeat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Take over phone line (if you've already dialed with your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picked up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Set communication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0 -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-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Switch carri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- carri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-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Dial a number. Norm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- according to actual setting (see ATP/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sequence of the foll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 - the numbers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- wai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- wait 5 second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flash (put the phone on the hook for 1/2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- ear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start connection right after dialing (eg. ATDPR equals 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cho on/off in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-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Ha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Volume control; followed by 0-3 (0 equ. lowest, 3 equ. highest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-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- Speaker on while dialing and establish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2 -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 - Speaker on while establish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witch to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0 -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1 - with retrain (reduction of the data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Responses to comma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1 -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et/read internal register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7=234 set reg. 17 to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7?    read reg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Verbos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 - shor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- fu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Phone tones recogni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 - Ignore busy sign, don't wait for dial tone, and jus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" when a connection has been established (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more detail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- Ignore busy sign, don't wait for dial tone, but give fu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- Ignore busy sign but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 - Don't ignore busy sign, but don't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 - Don't ign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Break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0 - Don't hang up when break signal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- Hang up when break is detected (&amp;D2, &amp;M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Initializ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-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0 - Set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 - Sett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  DC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0 -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1 - DCD according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D  DT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0 - igno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1 - switch to command mode when DTR go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2 - hang up if DTR go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D3 - initialize modem when DTR go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  Set op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0 - according to Hayes, no dat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1 - according to Microcom; MNP1-4 or MNP5 as specified by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2 - according to Sierra; MNP1-4 or MNP5 as specified by 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3 - according to Sierra, V.42 or V.42bis as specified by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0 - B0, E1, L2, M1, P, Q0, V1, Y0, X1, &amp;C1, &amp;D0, &amp;G0, &amp;R0, &amp;S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0, S1=0, S2=43, S3=13, S4=10, S5=8, S6=2, S7=30, S8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9=6,S10=14, S11=75, S12=50, S14=AAh, S16=80h, S21=2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2=76h, S23=7, S25=5, S26=1, S27=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1 - \A3, \C0, \E0, \G0, \K5, \N1, \Q0, \T0, \V0, \X0, %A0, %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1, %G0, &amp;G1, S36=7h, S46=138h, S48=128h, S82=1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2 - \A3, \C2, \E0, \G1, \K5, \N3, \Q1, \T0, \V1, \X0, %A13, %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36=7h, S46=138h, S48=128h, S82=1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3 - \A3, \C0, \E0, \G0, \K5, \N3, \O1, \T0, \V1, \X0, %A0, %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0, S36=7h, S46=138h, S48=7h, S82=12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G 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G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G1 - 5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G2 - 18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K  Dat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3 - bidirectional RTS/CTS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4 - bidirectiona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5 - unidirectiona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  Synchronous/asynchro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M0 - asynchronous (the usual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M1 - command mode asynchronous, data mode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M2 - switch to synchronous mode, start dialing after DTR 0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M3 - switch to synchronous mode, don't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Q  Further specification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Q0 to &amp;Q3 - no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Q5 -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Q6 - V.42bis off,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  CT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0 - CTS follows RTS with the delay time of 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1 - CTS is 1 if the modem is in the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S  DS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0 - DSR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1 - according to CCITT V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T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0 - normal operation (no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1 - local analo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3 - local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4 - accept distant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5 - ignore distant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6 - start distant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7 - start distant digital loopback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8 - start distant analog loopback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V  Show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Wn Save actual configuration (some modems only).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with ATZn. n normally range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ar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C, E, L, M, P/T, Q, V, X, Y, &amp;C, &amp;D, &amp;G, &amp;R, &amp;S, &amp;T4/&amp;T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0, S14, S18, S21, S22, S25, S26, S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X  Specify clock source for synchro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X0 - modem generate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X1 - modem synchronizes with lo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X2 - modem synchronizes with distan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Y  Define default setting (see &amp;W an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Y0 - setting 0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Y1 - setting 1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Z  Store phone number in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Zn=XXXXXX stores phone number XXXXXX under index 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 can be up to 30 digits and n ranges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 Set block length for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0 -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1 -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2 - 19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3 -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n Send break signal for n times 100ms (MNP defaults to n=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 Set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0 - n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1 - buffer data for 4 seconds as long as 200 charact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or as long as no MNP block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2 - don't buffer. Switch back to normal operation afte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trol character (fall-back, see 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n Dial phone number n in the diary (see &amp;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 Redial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 Echo on/off in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0 -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1 -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  Data flow on/off (see \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1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  Data ra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0 - the data rates computer-modem and modem-modem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1 - the data rate computer-modem follows the data rate mode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n Break setting (don't know anything about this, just that it exist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 MN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0 - standard mode, no MNP, data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1 - direct mode, no MNP, n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2 - MNP, data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3 - allow MNP on/off during connection, data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  Switch on MNP during connection (the rest of the line is being igno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n Same as &amp;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  Set handshake (compare &amp;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0 - no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1 -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2 - modem controls data flow wit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3 - data flow control with RTS/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  List comple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n Set id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0 -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nn - break connection after nn minutes without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  Acknowledge MNP operation; rest of line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0 - messages according to Hayes, even if MNP (no \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1 - messages according to Microcom (\REL appended if M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  Filter XON/XOF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0 - filter XOM/XOF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1 - don't filter them (the usual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  Same as AT\O\U with the difference that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nd AT\O to one modem and then AT\U to the other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T\Y to each modem with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 Specify control character that provokes fallback from MN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peration (see \C2). n=0..255 (ASCII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 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0 -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1 -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  auto-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0 - no auto-retrai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1 - auto-retrain allowed according to CC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  Show all 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  Same as I3 (but don't ask me what it is ;-) Gives info on th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lickety-clickety thing. I hope you're a bit k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ming. Programming the UART in high level language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possible, but not at very high rates. I give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ssembler and C that do the dirty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keen on examples of how to program the UART in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ven interrupt-driven, you should have a look at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from Frank Whaley (ftp: "The_Serial_Port.more04")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sync Routines Library" Scott A. Deming is currently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: "asyam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detect which chip is used. It shouldn't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is C function into assembler; I'll omit the assemb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tect_UART(unsigned base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function returns 0 if no UAR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1: 8250, 2: 16450 or 8250 with scratch reg., 3: 16550, 4: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old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heck if a UART is presen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data=inp(baseaddr+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4,0x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inp(baseaddr+6)&amp;0xf0)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4,0x1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inp(baseaddr+6)&amp;0xf0)!=0xf0)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4,old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next thing to do is look for the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data=inp(baseaddr+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7,0x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np(baseaddr+7)!=0x55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7,0xA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np(baseaddr+7)!=0xAA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7,olddata); // we don't need to restore it if it'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en check if there's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inp(baseaddr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some old-fashioned software relies o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baseaddr+2,0x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x&amp;0x80)==0)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x&amp;0x40)==0) return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a 16550A, FIFO mode operation won't work, but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switching it on nevertheless as long as no 16550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is aware that there is no TX FIFO available (see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doesn't use the FIFOs explicitly, write 0x7 to the F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bits 3, 6 &amp; 7 of the IIR. This does not reduce interrupt overhe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ransmission more reliable without changing anything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at the 16550 has a bug with its FIFOs (see hardware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function above returns 3, switch the FIF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urikov has provided me with an altered version of this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correctly with multi-port serial adapters, too. It'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archive mentioned at the beginning.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_Serial_Port.more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of this useful function has also been provid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kov; I've rewritten it from scratch though. It allows you to det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used by a certain UART. There is an assembly version of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can only detect intlevels 0-7) of this function as wel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ftp archive as "The_Serial_Port.more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tect_IRQ(unsigned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: -1 if no intlevel found, or intlevel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ier,mcr,imrm,imrs,maskm,masks,irqm,irq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sm cli;            // disable all CPU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 = inp(base+1);   // read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1,0);      // disable all UART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(inp(base+5)&amp;0x20));  // wait for the THR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r = inp(base+4);   // read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4,0x0F);   // connect UART to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m = inp(0x21);    // read contents of master ICU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s = inp(0xA1);    // read contents of slave ICU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20,0x0A);     // next read access to 0x20 reads out 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A0,0x0A);     // next read access to 0xA0 reads out 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1,2);      // let's generate interru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m = inp(0x20);   // this clears all bits except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= inp(0xA0);   // that corresponds to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1,0);      // drop the 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m &amp;= ~inp(0x20); // this clears all bits except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&amp;= ~inp(0xA0); // that corresponds to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1,2);      // and raise it again just to be 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m &amp;= inp(0x20);  // this clears all bits except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&amp;= inp(0xA0);  // that corresponds to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21,~maskm);   // now let us unmask this interru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A1,~mas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20,0x0C);     // enter poll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A0,0x0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= inp(0xA0);    // and accep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m = inp(0x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(base+2);         // reset transmitter interrupt in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4,mcr);    // restore old value of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base+1,ier);    // restore old value of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asks) outp(0xA0,0x20);  // send an EOI to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askm) outp(0x20,0x20);  // send an EOI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21,imrm);     // restore old mask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0xA1,im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asm s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rqs&amp;0x80)       // slave interrup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irqs&amp;0x07)+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rqm&amp;0x80)       // master interrup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rqm&amp;0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on-interrupt version of TX and 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e following constants are set correctly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STANT EQU value' or by '#define CONSTANT value'). You can eas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stead, but I wanted to save the extra lines f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n necessary... A cute trick for calculating I/O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s is this: load an index register (BX, BP, SI, or 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 address (and keep it there), then use LEA DX,[BX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IN/OUT instead of MOV DX,base; ADD DX,offset. It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cycl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BASEADDR   the base address of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BAUDRATE   the divisor value (eg. 12 for 9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LCRVAL     the value to be written to the LCR (eg. 0x1b for 8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_FCRVAL     the value to be written to the FCR. Bit 0, 1 and 2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6 &amp; 7 according to trigger level wish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87 is a good value, 0x7 establish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that there are some bits to be masked in the I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initializing the UART.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ini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  ; we are 'clean gu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3  ;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80h  ; set D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    ;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UART_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3  ;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UART_LCRVAL  ;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4  ;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x,ax  ; clea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ini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AR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UART_BASEADDR+3,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w(UART_BASEADDR,UART_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UART_BASEADDR+3,UART_LC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UART_BASEADDR+4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use the FIFO functions of the 16550A, we'd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to the routines above (where the ***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2  ;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UART_FC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UART_BASEADDR+2,UART_FCR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disable the FIFO when your program exits!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ely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complex so far, isn't it? Well, I told you so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I wanted to start easy. Now let's sen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send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aracter to be sent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_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  ; wait until we are allowed to write a byte to the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s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; then writ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send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ART_send(cha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(inp(UART_BASEADDR+5)&amp;0x20)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UART_BASEADDR,(int)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sends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send_string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S:SI contains a pointer to the str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  ; we want to read the string in its 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al,al  ; last character 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s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_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ss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uss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send_string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ART_send_string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=0; string[i]!=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(inp(UART_BASEADDR+5)&amp;0x20)=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(UART_BASEADDR,(int)string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could have used our already programmed 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send instead of the piece of code limited by *1* and *2*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igh-speed code and thus save the call/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a hard nut for you to modify the above function/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sends a block of data rather than a null-terminated string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se routines don't make any use of the TX FIFO! If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 that it's a 16550A we're dealing with, and that its FIF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e could as well write up to 16 characters whenever bit 5 (TH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SR go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reception. We want to program routines tha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if a character has been received or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a character if there's o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 and the assembler routines return 0 (in AX)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n error condition nor a character available. I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it 8 is set and AL or the lower byte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haracter. Bit 9 is set if we lost data (overrun),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parity error, bit 11 signals a framing error, bit 12 sh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eak in the data stream and bit 15 signals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FIFO (if we turned it on). The procedure/func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is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get_char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x,9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gc_n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ugc_no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get_char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UART_ge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(inp(UART_BASEADDR+5) &amp; 0x9f)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x&amp;0x100) x|=((unsigned)inp(UART_BASEADDR))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/function lets us easily keep track of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xD pin. It does not provide any information on the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! We'll program tha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show what's happening with the RxD pin, we'd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routine like the following (I use a macro in the assemb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en the sourc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print macr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rints a string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watch_rxd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if keyboard hit; we want a possibility to break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1  ; Beware! Don't call INT 16h with high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6h   ; rates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uwr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ART_ge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h,1  ; is there a character in 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    ; yes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l,a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2  ; better use this for high rates: mov ah,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   ;/                               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_no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h,0eh ; any error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loop  ; this speeds up things since errors should b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h,2  ; overru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n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print overru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_no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h,4  ; parity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n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print parity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_no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h,8  ; framing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uw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print framing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uwr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_text    db "*** Overrun Error ***$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_text     db "*** Parity Error ***$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_text    db "*** Framing Error ***$"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watch_rxd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ART_watch_rx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!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val=UART_get_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x.val) continue;  // nothing?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.val&amp;0x100) putc(x.character);  // character?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(x.val&amp;0xe00)) continue;  // any error condidion? N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.val&amp;0x200) printf("*** Overrun Error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.val&amp;0x400) printf("*** Parity Error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.val&amp;0x800) printf("*** Framing Error 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 routines make use of the RX FIFO without any addition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hese routines from a function/procedure as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small 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ART_watch_rxd  ; watch line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x,ax  ; get that key from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l,27  ; is it 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ter_end  ; yes, then e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ART_send  ; send the character typed if it's no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ter_loop  ; don't forget to check if data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rmi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_watch_rx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get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key==27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_send((char)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, of course, should be called from an embedding routi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the assembler routines concatenated will assemble as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ut the lines 'code segment' and 'assume cs:code,ss:stack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AR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gment stack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 128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. Now you've got everything you need to progra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UAR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way. Go and add functions to check if a data set i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stablish a connection. Don't know how? Set DTR, wait for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, set RTS and wait for CTS before you actually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You don't need to store old values of the MCR: this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Just read in the data, AND/OR the bits as required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write the interrupt-driven versions of the routines. Thi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it voluminous, so I draw the scene and leave the painting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mplement interrupt-driven routines in a C program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ssembler feature or link the objects together. Of course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rupts in C (or other languages for that matter (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?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complete program using interrupts at the end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initialize the UART the same way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some more work to be done before you enable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FIRST SET THE INTERRUPT VECTOR CORRECTLY! Use function 25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rupt 21h. Remember to store the old value (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rupt 21h function 35h) and to restore this valu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gain. See also the note on known bugs if you've got a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_INT      EQU 0Ch  ; for COM2 / COM4 use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ONMASK   EQU 11101111b  ; for COM2 / COM4 use 1111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OFFMASK  EQU NOT UART ON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IERVAL   EQU ?   ; replace ? by any value between 0h and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(dependent on which int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DON'T SET bit 1 now! (not with this kind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routine,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OLDVEC   DD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_UART_interrup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s  ; first thing is to store the ol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x  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3500h+UAR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word ptr UART_OLDVEC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word ptr UART_OLDVEC+2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s  ; build a pointer in DS: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dx,interrupt_service_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2500h+UAR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 ; and ask DOS to set this pointer as the new inter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4  ;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al,8  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being serviced. Next thing is test which part of the UAR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Let's have a look at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_service_routine proc far  ; define as near if you want to link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1*                             ; it doesn't matter anyway since I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                          ; always a F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2*   replace the part between *1* and *2* by pusha on an 80186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20h    ; remember: first thing to do in interrupt routines i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0h,al    ; the ICU about the service being done. This avoids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2  ; I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  ; check I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in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x,6  ; we're interested in bit 1 &amp; 2 (see data sheet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ax ; this is already an index! Well-devised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ord ptr cs:int_servicetab[si]  ; ensure a near call is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int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*4*   *3* - *4* can be replaced by popa on an 80186+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_service_routine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of the service routine that does the decisions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ur different service routines to cover all four interrup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(EVEN IF WE DIDN'T ENABLE THEM! Let's play this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servicetab    DW int_modem, int_tx, int_rx, 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modem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6  ;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o with the info what you like; probably just ignor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but YOU MUST READ THE MSR or you'll lock up the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modem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tx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get next byte of data from a buffe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(remember to set the segment registers correct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write it to the THR (offse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 no more data is to be sent, disable the TH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 the FIFOs are switched on (and you've made sure it's a 16550A!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an write up to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nd of data to be 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, jump to end_int_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,00001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int_t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x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rx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o with the character what you like (best writ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FO buffer [not the one of the 16550A, silly! :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 following lines speed up FIFO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 int_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hese lines are a cure for the well-known problem of T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ock-ups when receiving and transmitting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 dont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_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_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x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status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o what you like. It's just important to read the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status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data sent now? Write it to a FIFO buffer (that'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IFOs of the 16550!) that is read by the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bit 1 of the IER and check if this has already starte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'll have to start it by hand (just call the int_tx rout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OSE NUTTY GUYS AT BIG BLUE WHO DECIDED TO USE EDG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STEAD OF PROVIDING ONE SINGLE FLIP FLOP FOR THE 8253/82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Known Problems" section for another good method of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interrupts that avoids all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a C function, too. It is not time-critica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opy data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1  ; 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 al,2  ; set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  ; give the UART some time to kick the interru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ADDR+5  ;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 ; make sure no interrupts get in-between if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al,40h  ; is there a transmission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z   dont_crank  ; yes, so don't mess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_tx  ; no, cran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_cr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! Your main program has to take care of th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all deinitialize_UART_interrupt before exiting to DOS!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asily be done by adding the function to the at-exit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exit() function. You won't have to worry about the myriads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ould terminat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prefer learning by watching rather than lear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("lazy" is such an ignorant word :-), here's the sour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rminal program. It can be assembled with TASM or M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. Wire together two PCs (three-wire-connec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file) and start it on each of them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ssages on both keyboards that can be viewed on bot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1, a large string is being sent (but no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's screen). Ctrl-X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8&lt;--------8&lt;--------8&lt;--------8&lt;--------8&lt;--------8&lt;-----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just a small terminal program us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t's quite dumb: it uses the BIOS for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ssemble and link as .EXE (just type m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 you have a 16550 (not a 16550A),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aracters since the fifos are turned on (see "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ith several chi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 your BIOS locks the interrupts while scrolling (some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you may encounter data loss at hig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NUM      equ 0Ch          ; COM1; COM2: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MASK     equ 00010000b    ; COM1; COM2: 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ASK      equ not OFF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BASE   equ 3F8h         ; COM1; COM2: 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RATE   equ 12           ; 9600 bps, see tabl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_PARAMS equ 00000011b    ; 8n1, se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FOSIZE  equ 8096         ; set this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IFOSIZE  equ 8096         ; 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fifos must be large on 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nd can be small on fa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se have nothing to do with the 16550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built-in FIF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text  db 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This is a very long test string. It serves the purpose of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demonstrating that our interrupt-driven routines are capable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of coping with pressure situations like the one we provoke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by sending large bunches of characters in each direction at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the same time. Run this test by pressing F1 at a low data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rate and a high data rate to see why serial transmission and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reception should be programmed interrupt-driven. You won't lose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a single character as long as you don't overload the fifos, no"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"matter how hard you try!",0d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_dgroup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_tex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 ds: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checkwrap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x_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si,offset rxfifo+RXFIF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rx_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si,rx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x_no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heckwrap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x_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si,offset txfifo+TXFIF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tx_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si,tx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no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ck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intptr  d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ead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xtail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xhead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il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xfifo    dw  1  ; size of built-in TX fifo (1 if no f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fo      db  RXFIFOSIZE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ifo      db  TXFIFOSIZE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install_interrup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lear_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init_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ead_RX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read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c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clea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  ;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_handler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 ds:nothing,es:nothing,ss:nothing,cs: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x  ; first save the regs we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20h  ; acknowledg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0h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_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  ; get interrup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1  ; did the UART generate the 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ih_sep  ; no, then it's somebody else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,6  ; mask bit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ax  ; make a pointer ou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interrupt_table[si]  ; serve thi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ih_continue  ; and look for more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_s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dx  ; restor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_table  dw  int_modem,int_tx,int_rx,in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_handler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modem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just clear modem status, we are not interes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modem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tx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if there's someth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tx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cx,bitx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_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si,tx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itx_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; write it to the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for wrap-around in our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_check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nd as much bytes as the chip can take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tx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itx_don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_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 more data in the fifo, so inhibit TX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00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_dont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txtail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x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rx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rx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x_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yte ptr 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for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_check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e if there are more byt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irx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rxhead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40h  ; Sometimes when sending and recei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int_tx   ; same time, TX ints get lost. This is a 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x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status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just clear the status ("this trivial task is left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o the stu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status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RX_fifo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e if there are bytes to be read from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e read a maximum of 16 bytes, then retur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t to break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c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rx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_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si,rx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rx_n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outpu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for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_check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rx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_no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rxtail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RX_fifo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keyboard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for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rk_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x,2d18h  ; is it Ctrl-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rk_ctr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x,3b00h  ; is it F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rk_n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si,long_text  ; send a very long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en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rk_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k_n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cho the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output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 s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_no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_ctrl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keyboard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interrupt_handler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nstall interrupt hand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3500h+I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word ptr old_intptr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word ptr old_intptr+2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2500h+I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dx,interrup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interrupt_handler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fifos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lear fifos (not those in the 16550A, but 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ax,rx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rxhead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rxtail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ax,tx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txhead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txtail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fifos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UART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nitialize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; make DL regist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UART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x  ; write bps rat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UAR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; wri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s it a 16550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,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l,1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  iu_no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itxfifo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11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  ; clear and enable the fifo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u_nofi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0000001b  ; allow RX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  ; clear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  ; clear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  ; clear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ree interrupt in the I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,ON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d enable ints from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0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UART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0fh  ; allow all kinds of video adapt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cs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ock int in the I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l,OFF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4  ; disconnect the UART from the 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1  ; disable UART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2  ; disable the fifos (old software relies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restore i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dx,old_in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2500h+IN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har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_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h,0eh  ; output character using BIO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10h     ; it's your task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 al,0dh  ; add LF after CR; change it if you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oc_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har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char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si,tx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yte ptr 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heck for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_check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txhead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est if the interrupt is running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al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sc_dontc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cran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te that this might not work with some very old 82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x,UART_BASE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l,000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ontc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char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string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nds a null-terminated string pointed at by DS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_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s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end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  ss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string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8--------&gt;8--------&gt;8--------&gt;8--------&gt;8--------&gt;8--------&gt;8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Warner provided me with an assembly source of a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every character it receives from the serial port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is allows to remotely control nearly every other program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s and higher computers only. I decided not to add it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n't show anything about programming the serial por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covered by other listings in this file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can obtain it from the ftp archive (it'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_Serial_Port.more01"). See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always remember that at 115,200 bps there is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t least every 85 microseconds! On an XT with 4.77 MHz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assembler commands! So forget about servicing the serial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in high-level languages on such computers. Using a 16550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at high rates (turn on FIF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service routines can be accelerated by not pus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gisters, and pusha and popa are fast replacements for 8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s/p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st thing: due to the poor construction of the P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ne interrupt line can only be driven by one device.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COM3 and your mouse is connected to COM1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eatures without disabling the mouse (write 0x0 to the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avoid this (but only with your own software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!): cut the line between the card edge-conne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ne driver and solder in a diode (1N4148 will do, slow high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 don't!), cathode to edge. Then add a resistor (say, 2.2k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ne at the card edge and ground. Doing this on every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connect two or more serial ports to one interru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-port serial adapters have a similar circuitry). If your iron is h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's a good idea to AND the interrupt signal with BAUDOU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this makes the serial interrupt 'level triggered'). You won'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g-ups any more! It's like someone putting his/her fing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bell... you definitely WILL OPEN (but not if it's of the ding-don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normal PC :-). But the ICU can get confused if it is trigger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bout half a million times a second, so the divider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UDOUT = 16 times the bps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e end of my short :-) summary. Don't hesitat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I'm wrong (preferably via email) in the details (I hope no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 to find typographical and other errors in a text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yourself). And please help me to complete this file!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add, email it to me and I'll spread i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a lot of feedback from you, and I'd like to thank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ncouraged me to continue the work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surely have noticed that English isn't my native tongue..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everything that's not pleasant for the eye, or, even better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! It shouldn't be an ordeal though, at least some have assu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like sex: when it is good, it is very, very goo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bad, it is better than nothing.             -- Dick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PGP public key available on request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Blum          Co-maintainer of the student gopher &amp; ftp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&lt;A HREF="http://www.phil.uni-sb.de/~chris/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