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FILETYPE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how CrossFire supports different output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location an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utput File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determines the filename of the output file in the following mann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name can be passed as the second filename on the command li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 source.ext outpu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source.ext" is the file to assemble, and "output.ext" i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" assembly directive can be used, and it will override if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as passed on the command line ;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utpu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output.ext" is the output filename. The last "OUTPUT" assembly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"/OUTPUT" can be used, and it will overrid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name passed on the command line, or any "OUTPUT" assembly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;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 source.ext output.ext /OUTPUT:forced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orced.ext" is the forced output filename. If "forced.ext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 outpu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utput will be saved unless an output filename is specified,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methods. Output can be supressed by using the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BINARY-"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 source.ext output.ext /BINA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 of the output filename is '!', the outpu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same directory as the source filename pass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ove examples, "source.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two characters of the output filename are '!!',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the same directory as the current source filename (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name passed on the command line, or the "INCLUDE" assembler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utput File Typ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will determine the output file type at the end of the fir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required during the second pass, to determin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determines the program type in the following mann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of the output file is used by defualt. However, the progra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by using the following command line switch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.RAW, /.COM, /.EXE, /.SYS, /.EXL, /.PRG, /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"OPT" or "OPTION" assembly directiv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AW, .COM, .EXE, .SYS, .EXL, .PRG, 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directives will override the command line switches,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directive in the source being used. Forcing the program typ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extension to deviate from those recognised as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RA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ype is also used as default for output filenames with un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$FE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mat is recommended for simple small programs, with the PS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ll TEXT, DATA and BSS all within a single 64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80x86, this uses limited features of MS-DOS's ".EXE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mat is recommended for programs that will not fit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segment. With programs of this size you must use a DOS extender and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a 32-bit segment. CrossFire does not support ".EXE" relocation an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/returns in the way that MASM/TAS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16-bit and 32-bit segments (with a DOS extender 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/TASM will have multiple independent segments embedded within the fil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 in a single continuous block in CrossFire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TEST.EXE</w:t>
        <w:tab/>
        <w:t>output in same path a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ABEL16 is at 0 (the ORG is 0). We are executing within a 16-bit segme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 accesses to memory (in this case LABEL32) must be within the first 64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a "data too large"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 xml:space="preserve">8086r,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6</w:t>
        <w:tab/>
        <w:t>MOVE.W</w:t>
        <w:tab/>
        <w:t>#LABEL32,AX</w:t>
        <w:tab/>
        <w:tab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ABEL16 is at 3 (the MOVE instruction above takes 3 bytes, and the new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ssembled immediately following on). We are executing within a 32-bit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any accesses to memory (in this case LABEL16) are valid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386r,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2</w:t>
        <w:tab/>
        <w:t>MOVE.L</w:t>
        <w:tab/>
        <w:t>#LABEL16,eAX</w:t>
        <w:tab/>
        <w:tab/>
        <w:t>e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SY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$FE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mat is intended for files loaded by "CONFIG.SYS DEVICE="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".COM" is the executio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EX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, 80386+, intended for use with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relocator (208 bytes) +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mat is intended for one use only :- to limi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hat a program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is the first 640k of memory. We all know how annoyin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FIG.SYS and AUTOEXEC.BAT to free up conventional memor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r other program requires a certain amount. With a game using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, it should not be a problem, as the program can run i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conventional memory required for DOS buff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rograms to be loaded into expanded memory, the have to be re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 not know the address they will be loaded at every tim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method, using a program lo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".COM" or ".EXE" program, the loader, is executed firs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it can run (the right processor / a late enough version of DO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/ the right hardware / and so on), and then runs the DOS 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er will typically also have to provide an interface to DOS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. It may also have to handle real mo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will then load in main ".EXL" file, and execute it. The ".EXL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s itself (it checks and only does this once), and then run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alls will have to be done by some interface provided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far from perfect, but should be useable. The loader nee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more than 64k of conventional memory (an extremely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xpect to b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relocator allows all relocation (680x0, 80x86 and AMIGA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, odd addresses and the first lo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PR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, 680x0, ATARI ST forma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28 bytes +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on the ATARI ST will relocate the file (only 680x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 are relocated. The addresses to relocate cannot be odd, and the firs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80x86 and AMIGA copper longs cannot be re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X</w:t>
        <w:tab/>
        <w:tab/>
        <w:t>the first long in the file cannot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.AC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, 680x0, ATARI ST format access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utput file size</w:t>
        <w:tab/>
        <w:t>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</w:t>
        <w:tab/>
        <w:tab/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rigin (__ORG)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size</w:t>
        <w:tab/>
        <w:tab/>
        <w:tab/>
        <w:t>28 bytes +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on the ATARI ST will relocate the file (only 680x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 are relocated. The addresses to relocate cannot be odd, and the firs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80x86 and AMIGA copper longs cannot be re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X</w:t>
        <w:tab/>
        <w:tab/>
        <w:t>the first long in the file cannot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__OR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ed label __ORG enables you to switch easily between ".COM" and "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, usually the "ORG" and "OUTPUT" assembly directives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However, clearing the BSS uninitialized data space, with the __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editing other lines, as show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B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__ORG+__TEXT+SIZE+__DATA_SIZE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__BSS_SIZE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  <w:tab/>
        <w:tab/>
        <w:tab/>
        <w:tab/>
        <w:tab/>
        <w:t>clear B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for eithe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