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LUYE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YELO is a program which sets the screen background to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ellow foreground, cursor, an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2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