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QWK Networking   By Michael May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Networking is the process of using the QWK door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share messages. Also called messag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WK network one BBS acts as a host and other system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unning off the host.  Each node uses QW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Host system just runs like a normal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BBS ������������NODE Running MMQW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 </w:t>
      </w:r>
      <w:r>
        <w:rPr/>
        <w:t>NODE Running MMQW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MQW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ll networks will not have only one host and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messages from a node.  The remote BBS is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the BBS running the Networking softwa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s Network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 system calls the host manually or via a modem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d uploading any replies.  It then exit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WKNET on the host QWK turning it into a REP that the n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to its door.   Most maildoors allow you to import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lly by placing it in the up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 then runs the nodes maildoor creating a QWK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MQWKNET against that packet to create a REP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BBS.  This rep would wait until the nex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run the local QWK door is to create a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 only.  And automate the entire proces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AILRUN       :Term would be your terminals name and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Would  be the name of he script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and then exit.  Read your terminal do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info on how to ru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emp            :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OST.QWK GOTO N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mmqwkn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WKNET HO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de.rep c:\maildoor   : Put the rep in the prop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os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/l /d    :run maildoor in local toss and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Read your maildoor docs for switches and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to make it use a special accoun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NODE.QW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de.qwk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mqw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WKNET HOS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ould have to be modified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maildoors should allow automatic local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packets but I am sure that some don't. So if you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upload it remotely using a termi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check out some of the robot termi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that already know all the logon prompts for each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BBS users should complain to the authors until the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post messages under names othe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st your BBS by uploading a REP created by your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other than yours. If that doesnt work then your BBS is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BBS author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