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scii v0.9 by Sourc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quaalud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T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/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ipe ascii colour cod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ii is a small program that simply displays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ot all though.. god knows TYPE can do that.. pasci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 out | colour codes used with Renegade/Telegard/Vision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bbs's and convert's the codes to the actual colour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s out @X colour codes used with PC/Board and Wildc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's.. if you are unfamiliar with bbs's for some reaso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imply implement colour codes in your text fil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pascii, you need a computer.. 8088 w/20k of 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pascii was compiled for DOS, so take a wild stab 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it und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ii's command line is simple.. type in pascii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CII text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bably gaurantee this product to be buggy.. if it f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in anyway, you can not hold me,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greement of this is the minute you execute PASCII.EX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held liable. also, if you receive this program with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 kind of bug know this: when i released the file it w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, the file passes through many computers before it reaches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get it straight off of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lour chart : to use type in the code and your colou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when you view the file with p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         code            colour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      ------          ----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|00             blue            |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|02             cyan            |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|04             magenta         |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|06             white           |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black    |08             bright blue     |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   |10             bright cyan     |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red      |12             bright magenta  |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yellow   |14             bright white   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 colour       code            bg colour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------          ---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        |16             blue            |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         |18             cyan            |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            |20             magenta         |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n           |22             white           |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 5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? call distraught continuum at 1-519-821-8486.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lph Ontario Canada. you can send me email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xterj@mg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, and think it's worth it, send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, i can always use the cash :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so, send me internet email, and i'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