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40538023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348880640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1927365595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