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99165429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60669412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43816035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89474489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