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args - command line processor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witch is an argument preceded by a '-' tha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a program works.  This command line processor is a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Access to the routines is through one cal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().  The routines are table driven.  Getargs() removes swit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it works and leaves other arguments (the ones not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)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args() finds an error, it prints an error message to stderr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witches, descriptions of each, and their default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s with exit(1), which should close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targs() you must: (1) Set up a table to tell the routine w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, (2) Declare the associated variables and initialize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and (3) call the routine itself somewhere early in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file getargs.h contains the #defines and typedef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mmand switch descriptor table.  This table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unsigned</w:t>
        <w:tab/>
        <w:t>arg</w:t>
        <w:tab/>
        <w:tab/>
        <w:tab/>
        <w:t>; /* command line sw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</w:t>
        <w:tab/>
        <w:t>type</w:t>
        <w:tab/>
        <w:tab/>
        <w:t>; /* variable type (of those #defin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>*variable</w:t>
        <w:tab/>
        <w:t>; /* pointer to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*errmsg</w:t>
        <w:tab/>
        <w:tab/>
        <w:t>; /* pointer to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 field is a character that identifies the switch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 this character is represented by &lt;switch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eld may take any one of five values, all #defined in getarg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witch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switch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eceded by 0x are hex, by 0 without the x, octal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he number is terminated by any character not legal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  The int pointed to by the variable field of the ARG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alue of the &lt;number&gt;.  If the &lt;number&gt; isn't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*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witches will cause *variable to be set to 1 if present. 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, *variab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witch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switch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is found on the command line, *variable is se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&lt;switch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witch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switch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is found on the command line, the character point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field is set to point at a string consisting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but not including) the &lt;switch&gt; character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gument (not to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witch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switch&gt;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variable field is a pointer to a subroutine that is call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witch is encountered on the command line.  A pointer to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is subroutine as a single argument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d subroutine to parse &lt;anything&gt;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msg field in the table is used to print an error message if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 into a single argument, but string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because all following characters will b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.  When defining a STRING switch in the table, be sure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n integer pointer.  See argtes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test is an example of how to use getargs().  Argtab is the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gal switches.  Main() prints the comman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alling getargs(), and prints the values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fter the call.  Similarly, proc() displays its argument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ion illustrates all five of the leg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argtest -b -pFISH alpha -shello_world -p&amp;CHIPS -n0xf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c=8.  command line before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rgtest -b -pFISH alpha -shello_world -p&amp;CHIPS -n0xff bet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called as follows: proc("FISH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called as follows: proc("&amp;CHIPS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values aft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arg 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rg =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arg  =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rg  = hello_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c=3.  command line after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rgtest alpha bet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comb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argtest alpha -bcYn98sapple_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c=3.  command line before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rgtest alpha -bcYn98sapple_pi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values aft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arg 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rg =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arg  =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rg  = apple_p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c=2.  command line after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rgtest alph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ion illustrates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argtest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c=2.  command line before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rgtest -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argument 'y'.  Leg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 boolean argument           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c&gt;   character argument                       (value is &amp;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um&gt; integer argument                         (value is 0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tr&gt; string argument                          (value is "do wh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&lt;str&gt; procedure argume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a condensation of the article by Allen Holub i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's Journal #103 (May 198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