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7155560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9659571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2579691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4270256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6795343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773356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5506623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3227935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6326700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5615541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7027580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5952108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2389588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6837938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