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95863603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967727036"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02109483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03361897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67647213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43075324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6145733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00033234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44406143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14749482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32161292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51158065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44064366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53853565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