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MODEM 4.40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/tsr resident operation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4.34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ts check added to suspe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4.33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tter check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/dcd switch to disable carri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turn errorlevel 2 if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4.32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hare msg line ins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4.31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ga &amp; vga lines 43,50 and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4.30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/l=0 or /l=1 to control loop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cted char loss at 9600 when line 2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rrected run time integer division by zero at 9600 bps that o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4.21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/bios bug corrected when printing the "10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4.20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turn error level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imer at high baud rates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itional status 26 line non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4.10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versions 1,2,3.x. The new 4 implements aditional control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ple file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ransmit are ascii edited in external file TX_FILES.TXT, wit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 users: select the New cmodem 4.x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 Csb is single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/old, "/tx filename"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ly "/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ir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Windows, DeskView,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ildcards on tx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&lt;&lt; EOF &gt;&gt;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