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ING HS/LINK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PCBOARD 14.5A (BETAS DATED 10/30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PCBOARD manual and change HISTORY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installation of external protoco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was tested with HSLINK betas posted on 10/30/9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14.5A betas posted on 10/30/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stallation 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PCBSH.BAT and PCNRH.BAT files into your 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irectory.  On a multi-node system, copy thes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PCB directory for each node.  Copy HSLINK.EXE in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PCBSH.BAT and PCBRH.BAT to includ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 command line, but most folks won't need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tem can't keep up with the COM port while ac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, you may want to add -HS to the command lin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If you want to experiment, there are a number o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you 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PCBS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hs -p%1 -e%5 -u%6 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this was added if you need slo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PCBR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pcberr.fil del pcberr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%DSZLOG% del %DSZ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link -hs -p%1 -e%5 -u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 this was added if you need slow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  There are two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is to edit your \PCB\GEN\PCBPROT.DAT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and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,B,1024,HS/Link (bidirectional batch),N,N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to use PCBSETUP, the following steps wi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PCBSETUP and press C to access the FILE LOCATIONS 2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ursor down to the PROTOCOL DATA FILE and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screen you press ALT-I to insert a ne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USE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TYPE" enter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SIZE" enter "1024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MNP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ORT OPEN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LOCK LINES"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see the protocol defin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</w:t>
      </w:r>
      <w:r>
        <w:rPr/>
        <w:t>PCBoard Setup Utilit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</w:t>
      </w:r>
      <w:r>
        <w:rPr/>
        <w:t>Edit Protocol Fil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</w:t>
      </w:r>
      <w:r>
        <w:rPr/>
        <w:t>Port Lock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Use Type Size MNP Open Lines             Protocol Descrip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� ���� ���� ��� ���� 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H   B   1024  N   N     Y   HS/Link (bidirectional batch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AVE CHANGES" press "Y"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two more times to exit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"SAVE Y/N/Q/A" press "Q"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