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GT POWER 15.50 WITH EXTERNAL HS/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GT POWER manual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external protocols.  The follow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 should work for most fol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provided HSRX.BAT and HSTX.BAT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LINK.EXE into your GT POWER directory, or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dit HSRX.BAT and HSTX.BAT to include options on the H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most folks won't need to change anyth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xperiment, there are a number of optional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ad about in HSLINK.DOC and HSLINK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need to install the HS/LINK protocol into the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up GT POWER and press ALT-I to get into the CONFIGURE menu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6 to access EXTERNAL PROTOCOL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creen, you press 6 (7, 8 or 9 if you already h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protocols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PROTOCOL NAME" enter "HS/Li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BAT file" enter "H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MENU CHAR" enter "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BATCH XFER" enter "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TWO WAY"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sked for "OVER LAY" enter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ESCAPE twice get out of the configu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with HS/LINK, first you tell the BBS you'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iles you want to download, and that you want to downlo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S/LINK protocol.  On the Tool Shop you can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filename filenam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H TOOLSHOP.EX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've got the BBS into downloading mode, you press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select the HS/LINK protocol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lso upload to the BBS while downloading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PGUP key instead of PGDN, select HS/LINK from th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st the upload filenames you want to hav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se instructions help, but remember, I ca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damages resulting from these instruction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uck, it always helps to read the DOC files that come with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SLINK.  If all else fails, call up the tool shop and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the main board.  Either I will help you, or somebody el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answer and give you a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        Modem type         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---------------------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3772    US Robotics HST 9600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1344    Hayes-V series 9600     Contribut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18) 891-6780    US Robotics 2400        Free to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