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EQUIPMENT DATABASE v5.1, (C) Cardiology Department, Royal Melbourne</w:t>
      </w:r>
    </w:p>
    <w:p>
      <w:pPr>
        <w:pStyle w:val="PreformattedText"/>
        <w:bidi w:val="0"/>
        <w:spacing w:before="0" w:after="0"/>
        <w:jc w:val="left"/>
        <w:rPr/>
      </w:pPr>
      <w:r>
        <w:rPr/>
        <w:t>Hospital, by Peter Summers &lt;peter@cardiology.medrmh.unimelb.edu.au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urpose of this program is to keep a database of notes on equip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stores a number of fields and then provides for almo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nlimited free text notes on each item.  Items are referenced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olog number, which should be assigned to the equipment by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robably written on the item in an obvious place.  Item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d from the database by blanking out their catalog number.  L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s can then use the database to look up item details such as ser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tory, location of consumables and spare parts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most parts of the program help can be obtained by pressing the F1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, and Esc should always get you back to the main menu.  Mos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 of the program are really pretty obvious, but a few note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 with some of the more obscure o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ily backups on floppy disks can be enabled under Xtra features / Setup </w:t>
      </w:r>
    </w:p>
    <w:p>
      <w:pPr>
        <w:pStyle w:val="PreformattedText"/>
        <w:bidi w:val="0"/>
        <w:spacing w:before="0" w:after="0"/>
        <w:jc w:val="left"/>
        <w:rPr/>
      </w:pPr>
      <w:r>
        <w:rPr/>
        <w:t>stuff.  This is useful on single user machines and allows a daily backup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made by non computer literate staff.  Also under this featur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can select american or british date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keys F2 to F9 can be programmed to enter specific comm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 strings.  This is found under Xtra features / Define F ke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ystem implements file and record locking and should run o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work. It also responds intelligently to user's rights, locking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appropriatte features if the database can only be opened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-only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the database is unavailable, the program will exit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rrorlevel set to 1.  If the program exits because of some other problem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rrorlevel will be set to 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may not be sold (other than a nominal media cost), but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used free of char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HISTORY (from when I started keeping one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2d    Fixed a problem which cause the program to crash sometimes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amine Database option in the Xtra Features menu was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3.2e    Fixed an incorrect example of how to set up a printer in 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lp scree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3     Added the ability to do searches through the item field.</w:t>
      </w:r>
    </w:p>
    <w:p>
      <w:pPr>
        <w:pStyle w:val="PreformattedText"/>
        <w:bidi w:val="0"/>
        <w:spacing w:before="0" w:after="0"/>
        <w:jc w:val="left"/>
        <w:rPr/>
      </w:pPr>
      <w:r>
        <w:rPr/>
        <w:t>3.3a    Now compiled in Clipper 5.01.</w:t>
      </w:r>
    </w:p>
    <w:p>
      <w:pPr>
        <w:pStyle w:val="PreformattedText"/>
        <w:bidi w:val="0"/>
        <w:spacing w:before="0" w:after="0"/>
        <w:jc w:val="left"/>
        <w:rPr/>
      </w:pPr>
      <w:r>
        <w:rPr/>
        <w:t>3.3b    Better error handling, should now be able to run from the clipper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required.  If the use has write but not delete privledges, h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ter the database but not the setting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3.3c    The program now searches for the database files through the users path.</w:t>
      </w:r>
    </w:p>
    <w:p>
      <w:pPr>
        <w:pStyle w:val="PreformattedText"/>
        <w:bidi w:val="0"/>
        <w:spacing w:before="0" w:after="0"/>
        <w:jc w:val="left"/>
        <w:rPr/>
      </w:pPr>
      <w:r>
        <w:rPr/>
        <w:t>3.3d    The editor now defaults to insert mode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3.3e    Help in the text editor now works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4     Changed the method of looking up items to make it easier to fi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cords lost in the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3.4a    Catalog number now retained by input routine between lookups.</w:t>
      </w:r>
    </w:p>
    <w:p>
      <w:pPr>
        <w:pStyle w:val="PreformattedText"/>
        <w:bidi w:val="0"/>
        <w:spacing w:before="0" w:after="0"/>
        <w:jc w:val="left"/>
        <w:rPr/>
      </w:pPr>
      <w:r>
        <w:rPr/>
        <w:t>3.4b    Changed the startup screen so that it ends as soon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racter appears in the keyboard bu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5     Rewrote the database pack routine so that it now packs the .DB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 as well as the .DBF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3.5a    Tidied up the above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3.5b    Fixed the above code so it fails neatly if there isn't enough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ace for a second copy of the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3.5c    Turned snow supression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3.5d    Turns snow supression on only with color graphics cards,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hangs with Hercules ca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v3.5e   Improvements to the function of the Backspace and Del key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ed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v3.5f   Improvements to the handling of the left arrow, right arrow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trol left arrow and control right arrow ke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3.6    Allows selection of currency symbols other than $.</w:t>
      </w:r>
    </w:p>
    <w:p>
      <w:pPr>
        <w:pStyle w:val="PreformattedText"/>
        <w:bidi w:val="0"/>
        <w:spacing w:before="0" w:after="0"/>
        <w:jc w:val="left"/>
        <w:rPr/>
      </w:pPr>
      <w:r>
        <w:rPr/>
        <w:t>v3.6a   Recompiled the same code with the 5.01a patch applied to Clipp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3.6b   Recompiled the same code with the fixed version of the 5.01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tch applied to Clipp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v3.6c   Sets the errorlevel if the program exits with a 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3.7    Offers a choice of printer destinations, and works more neat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 network printer capturing (shouldn't require timeout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v3.7a   Fixed a bug with checking the wrong printer before prin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3.7b   Fixed a bug with trying to reindex or pack while the datab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s in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3.8    Allows the escape key to exit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3.8a   Has a more colorful menu program, and introduces a timeout ex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om the program in the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4.0    Has built-in query/tabulation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v4.0a   Cosmetic changes to the query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v4.0b   Added the ability to browse selected reco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4.0c   Fixed a problem with searching in memo fields for strings spl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cross l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v4.0d   More cosmetic changes to the query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v4.0e   Allows printing after doing a list of i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v4.0f   Prints more details on supply repor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v4.0g   Puts 50 record limit on unregistered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v4.0h   Now sorts all reports by catalog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v4.0i   Now compiled in Clipper 5.0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4.1    Supplies a default catalog number for new reco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5.0    Can now use FoxBase format files, and comes with a con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tility (MAKEFOX.EX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v5.1    Is now distributed free of char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