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PTIM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 Ll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LL SOFT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's this SCHEDULE OPTIMIZER all about? Is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ll your problems and give you your long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? No, it is not. It is going to help you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ating about what classes to take or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t in your schedule the best way possibl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and hours trying different combinations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other class to fit (as I certainly did!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 SCHEDULE OPTIMIZER and let the program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ilities, and then pick the best schedul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want it. How is that possible that a "d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going to make a "smart" choice for you? Just..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things on this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lease. As it is right now I have concentr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 in the inner workings of the program: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ll possible combinations, to pic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etc. The user interface and the pres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ld have been better, but I needed to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to put my Spring '93 schedu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it I will start working on a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possibly with Turbo Vision) with mous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at stuff. So I'd say that version 2.0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ady in a couple months or so. Version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in case there are any bugs that need correction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bugs, to make the debugging process fast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free registered version of this program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reports any bug in the program (that is,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reported before). So if you find any,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with the UMASS clas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mind, but I left if general enough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university... or almost for any other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involved in it. Maybe there ar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very helpfull for other class system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hesitate to send some feedback so I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 word about Shareware (is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hat still doesn't know what Shareware is?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areware. You can copy and give this progr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talking about the UNREGISTERED version) and tr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, but if you wan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fully working version) you will have to pay a small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it to you. Both versions are almost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being that in the unregistered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ve the classes and you can't compute the bes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fter what you see here you think you migh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program, I would urge you to register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you will not only get th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you will have the right to technical sup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our mailing list and you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w releases from NLL SOFT. By the w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be Shareware, and any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f it will be illegal (and they will have you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it... so you have interest as not to le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dentally" get a copy of it |) But enough of th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ad the FORM.DOC if you are interest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I had to say for the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file will be a quick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ogram and tips on how to get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PTIMIZER v1.1. This manual, again,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time is pressing. I will try to improve all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. In the meantime, fo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you can contact me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below. I really hope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full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olly Ordway for testing the program and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'technical difficult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6-B Brown. U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herst, MA 0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413) 546 114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(I check my mail several times a da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lopis@umass.ec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el Ll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L SOFT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most just like any plain old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classes in memory is displayed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you h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. Enter a new class. Simply asks you for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entry. The format of any entry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ament and number        : CHEM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description             : General Chemist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redits    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 this one must go with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a class you must include in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ime            : 9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time              : 9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of the week         : M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#               : 11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are done entering the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 is offered at, simply leave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 That will return you to the main menu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sked for the "class this one must go w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enter the class department and number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before, if this class must be taken togeth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The reason for this option is in case you hav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a lecture and a lab) that must be taken together or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If you simply put them both down and they are op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ight choose either one of them, not necesserely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. Remember that you only refer to a clas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not at some class you are going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"Is this a class you mus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al schedule?" is made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you have to take and the optional class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might include 4 classes you must tak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you would like to take, and the compute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which ones of those 5 classes will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.. but more of that later,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BEST SCHEDULE and HOW TO GET MOST OF SCHED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. Modify a class. The first thing this will show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the classes in memory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enter the number of the cla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(you can press + or - to see mor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... but if you have that many you are re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ve fun when you try to get the best schedul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hosen which class you want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edit each one of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entry. It will be the same as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, but this time the previous values of the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ing will show as the default valu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change most of them simply 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if you se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 certain time blank and press retur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nd all the ones following will be delet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nter a blank section number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one and you will be back to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. Delete a class. You will be show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miliar list of all the classes in memor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one simply enter its number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ution since there is no recovery option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t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. List all classes. Again the list of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screen. To get more information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es just enter its number and all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will be displayed (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, times offer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. Files. This will bring up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previously saved and a menu with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sists of the description of 10 files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have not been yet saved, a line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in this file menu are ver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. Restore. This will restore the data sa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10 files. You will be asked which 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. If you leave it blank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number the opera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. Save. With this you will be able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r new classes you have enter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10 slots to save it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the information you are saving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in the directory for future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ve it on top of an already used s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description will be the default.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description or ESC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 : This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 Back to main menu. Need an explanation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. Process schedule. This is what SCHEDUL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is. Read the next section for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. Exit program. It will exit to DOS.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since save/restore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here, as it will be the tendenc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rogram, 0 will always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 (or, in this case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ard core of the program. So fa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mple database; this is where the real power of SCHE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will follow a description of all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. It is intenteded to be most of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utorial on how to use it. For an explan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schedule (in the case you can't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rom the menus),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. Show all possible compatible schedules. I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says. With the classes actually load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try to make all possi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es (trying all the different tim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ith no conflict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ome classes marked as option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ith and WITHOUT them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schedule combinations will be the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later to find the best schedule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alculation is done it will repor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chedules where found and it will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device (could be on the screen,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). It can show them in text or "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, but more of this under [4].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alculating all the schedules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 process (depends a lot on how many cla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), it will only be calculated once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inmediately the second time you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the preferences you defined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all. All schedules that do not have a ti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. Show best possbile schedule. Also doesn't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, it will calculate the best schedu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. Once it has found the best schedules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possible that several schedules scored the s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shown on the output device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ven a slower process than calcu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and the more possible schedules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ake. Don't think the computer "froze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if there are still little dots being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.. you are all set, just be a littl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s with the previous option, it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it once (luckyly!), showing the bes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after the first time.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everything if you change the pre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main menu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: This option will only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. Define schedule characteristics. From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"tell" the computer how your ide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. For this you will be show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and given the options to modify them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e them. Whenever you save the preferenc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default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characteristics you can chan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k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um number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having that exact number of credi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having less credi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having more credi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having a compact schedule (with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les" in between classes that is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an evenly distribution of classes -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umber of hours every d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ferred days to have mor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ferred days to have l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um time to sta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starting at that 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starting before that 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starting aft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 class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um time to e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ending classes at that 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ending before that 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ortance of ending after that ti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ke weekends into account when do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imes at which you prefer not to have class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each of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modify the current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every single one of these ques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will be shown as the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istics marked with an asterisk (*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ating characteristics. That is, it's not an am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a day they are asking you, but a rating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answer "how much would you like...?"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rating from 0 to 10. The rating sca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YES! I would lo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- Yes, it would b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That'd b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I guess that'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Hmmm.. I gu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I really don't give a damn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Naaahh, why bother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I think I rathe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Nope, I don't like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No, that's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NO WAY I'M GOING TO DO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st of the questions just answ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sk you to as trully as you can.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you have entered will be taken into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one of all the possible schedule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fit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. Settings. This will bring another menu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ide how you want the output to b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t output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. Mode: Normal/Graphic/Both. Pressing this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witch between the three represent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selected at the moment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uare braket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normal mode the list of the possible 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will be shown as the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, days and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graphic mode the list will b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schedules as it would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iece of paper, with the days of the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and the classes in the little box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occupies more than one box its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box (that doesn't mea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lass twice in a row, but that the class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lo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"both" mode, both representations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fter the other for e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. Output: Screen/Printer/File. Agai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 will switch between the three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utput device the schedu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(in any mode). If the screen is sel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mm.. I wonder what is going to happen!). If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after the computer is done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you will be asked for a file nam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. A word of cau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: it will detect if the printer i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t is going to START prin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t is started, if you turn the printer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give a runtime error (yes, rememb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Pascal). So just be a little car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.. I think it might only do LPT1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that will be something to work on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. Screen mode: BW80x25/80x25/80x43/80x5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ode when the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 is shown on the screen. Usually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50 will give you the best results -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hours and more clearly spaced -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EGA or VGA card. If you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even be able to select the tw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being your best mode the seco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) 80x25. The first mode, BW80x25,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80x25 but in black and white only. Is 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much difference right now, but it m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. Graphic schedule start and end.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o start and end draw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schedule. The ideal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 the hours there, but what are all the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4 hours? Somebody might only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9AM to 5PM for instance, or othe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classes might prefer to have it go from 4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selected those times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to occupy the most scree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0]. Back, back. 0 will always get you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. Back to main menu. Here remember that when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main menu and then return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all calculations of possible and bes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comp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 for the description of th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w I would urge you to read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most important one, before making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n the schedule for next sem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MOST OUT OF SCHEDOP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ood use out of SCHEDULE OPTIMIZER v1.1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a few things. Don't simply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you want and ask for the best schedu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here's one you like better. I guess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would be the best thing to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is is the first release I haven't had any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et (keep them coming though, OK?). So I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ew tips that might be handy to keep in mi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CHED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best" computer generated schedule migh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st" (!!). If this is true, why all this program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xplain that in a little more detail.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 computer will blindly take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ake each one of the possible schedule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 score accordingly. The one(s) with the b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orted as the "best" ones. And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. Why then shouldn't we trust it right off h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.. human error - as our friend Hal 9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. When you entered a 7 in the rating for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it was translated as "multiply the comp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y 0.5", while you might have meant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a little more importanc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then? First go ahead, fill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you can, thinking them over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you really want. Then get the bes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t a lot, hey, great, that's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If you don't like that much,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better one. Go back over the preferenes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importance to that factor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get in this last schedule (if there we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es", give a little more to the compac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). Then try again and see if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In other words, experiment with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ill that fails you can always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chedules and see if you like one of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impossible to make things f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m! If you only have a few classes thi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good solution, but as soon as you have a few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quite a few different times and 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n you are going to have a really f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thousands of possible combina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last res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ep several different classes saved. It has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very usefull to have like 3 different file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m. In one you might include the cla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take, and in the others those classes pl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sses you would like to take. That'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old files adding and dele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it too slow? It might be quite slow, 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 old 8088-86. If you have a 386 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kit this section,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lows this program the most is hav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process. This happens when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although people usually take no more than 10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, lots of different times the classes are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ving lots of alternativ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ass with a lot of different alternative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slow down for the program. Just hav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's schedule book (for the UMMies that is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GLWP112. 68 different lectures!! Tha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s long to process as to type it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around that is to simply not include that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s, and once you have a good schedul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since it is offered that many time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asily fit it in just by looking at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. Just remember, when you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um number of credits", to subtra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of the class you will ad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lots of optional classes?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s it down too. To give you an idea, the clas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to have resulted in 72 differ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When I changed two of the classes t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ed a couple more optional, the possib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rocketed up to 576! Moral: keep th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down. No, seriously, what you might do inst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several different files, each on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optional classes and then comparing the be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among each other and decide which on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enough requests I migh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in the next version with 286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ake it run even faster on 286 machine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 I would like to keep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(I will still include an executable for the 8088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.. don't w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hould do it. If you have read this manu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CHEDULE OPTIMIZER v1.1 to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Enjoy the program and send your com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NLL SOFT -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