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cklog V 1.0 (C)1994-1996 Charlie MacDon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basic help to get you throug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row Keys, mouse or first letter of item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Arch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Dri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Loa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i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hange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e Search Menu then Invoi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)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brings up archive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archiv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riv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o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Driver info for specified renge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 load - brings up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load information - brings up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nformation for a certain date - brings up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rom today's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rom yesterday's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erta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loads from a certa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Loa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Change driv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ab key to select item, enter key to acce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Change load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ab key to select item, enter key to acce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 entry of drivers is done by entering any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space then selecting a driver from the list giv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