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ZE (v1.0) - Summarize disk space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help you find where all those mega-bytes have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pyright 1989, by David G. Tho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y be reached at the PowerSoft BBS  (404) 928-92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use this program as you please, and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friends.  I only ask that you do not alter the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clude this file when you pass 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SIZE &lt;options&gt; path_1 path_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evels:lev    = Specify number of dir levels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Ocal:kbytes  = Specify minimum local dir size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lobal:kbytes = Specify minimum tree size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ath:xxx      = Specify pathname(s)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ild:*.*      = Limit filenames included in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epth         = Limit how deep the treewalk g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rguments without switches will be interpre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integer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umber is less than 10 then -LEVELS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umber is greater than 9 then -GLOBAL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name contains an asterisk (*), -WILD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-PATH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.         ** This will tell how much space is used by this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all subd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1024      ** This will report on all dirs that us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gabyte when you include the space use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-LOCAL:1024  ** This will list all dirs that us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gabyte, not including sub-d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