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UTIL release 1.1 - Desqview utilities for the commo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PowerSoft and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VUTI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perform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GOnly 0/1      : Tells if this task is to run only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Back          : Send this task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Fore          : Send this task in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OGCPU 0/1      : Tells whether to allow tas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pif cmd dir: Open a window and run a command in the specifi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ND freq,dur  :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tus          : Print some DESQview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Spend         : Suspend process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RITE string    : Write to the bottom line of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hange the current wind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              : Make this a full size 25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3              : Make this a full size 43 line window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0              : Make this a full size 50 line window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Frame 0/1    : Tell if a window fram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FrameAtr atr : Set the video attribute of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Justify 0/1  : Tells if DV may do auto window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ORiGin r c   : Set the scrol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Position r c : Set the curren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Size row col : Set the curren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Size         : Set the window to full log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LogSize r c  : Set the logical window size (pa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LogSize      : Set the logical window size to b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MaxSize r c  :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MinSize r c  : Set the min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ZoomAll      : Set the window to show all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Title string : Set the titl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set the 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DesqView : Determine if we are in DESQview - 2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eenCols : Get the number of columns o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eenRows : Get the number of rows o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dow     : Get the current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Rows    : Get the number of row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Cols    : Get the number of column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1  normally means 0 for off,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  may be full path or filename of the DESQview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f file is in the path or in C:DV then 2 letter ope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is the command line, or specify '='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has args, they must be quot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is the directory to start the program in, or '='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will be converted to a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may be used to signif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  is a screen attribute - see the IBM DO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