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D - Instant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Maverik software hous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is a directory change tool which helps traverse a l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ore easily. It maintains a packed databas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memory, and allows one to specify only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tinguish a subdirectory. For instance,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"\UTILITY\SMALL\VERYSMALL", and you want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\GOLD\AXE\VERSION\TWO", you need only type "ICD T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CD \GOLD\AXE\VERSION\TWO". Definitly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other such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, of specifing only a small portion of th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w; many programs enable this, most notably Norton's NC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ours? Well, no reason, realy -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t LEAST 10 times faster than any other one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D (No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 (Led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D (Ray Van Tass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D (Another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D updates it's database on-the-fly - so you don't have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whenever you add/remove/rename a directory,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actions will take 10 seconds (a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hangers which issue an automatic rescan after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is made up of two parts, ICDINST - a resident part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rst, usualy from AUTOEXEC.BAT, and ICD.COM -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r; both should be placed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ICDINST &lt;number&gt; &lt;...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CDINST 0 0 10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specify the number of bytes the database will keep for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0 bytes for drives A and B, and 1000 bytes each for drives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suitable for most configurations (actually, 100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MORE tha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rather unfriendly, and will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simply type "ICD dirname". The first time you run I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will be scanned; This will take about 3 seconds on a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, ICD is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searches the in-memory database for directory nam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ecified in the command line. The search begins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first match is used; so if you have 5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letter "X", you can use "ICD X" to visit them all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 will correctly find ALL directories on your disk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irctories with "funny" names such as "A B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 may actually be used without the resident part; in this c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ard disk every time. This option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's database will be auto-updated by any standard modification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ncluding update of directories created inside program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ICD can't track a directory creation is when undeleting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one by directly modifing the disk information which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n this case ICD will detect a new directory and will resca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may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is not finished. It's current release is usable, and is alread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on the market; but a large number of improvements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written. To nam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 between first match and b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 over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-correc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atabase on disk (to speed up initial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CD to memory as an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are considering directory completion on the command line (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feature you feel missing, please let us know (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erik software hous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ad Raz       (gold@cs.huji.ac.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Halamish  (dny@cs.huji.ac.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