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AT 1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 is a simple program that can be used to display the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sters (disk allocation units) that belong to a disk fi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 which file "owns" a specified cluster or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o display general information about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 is a passive program; that is, it does not perfor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that alter disk data.  It is an inquiry progra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like CHKDSK, FAT may change the default driv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hile it is working.  If the program is interru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harm will be done, but you may find that your driv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1.08 and 1.09 correct problems with larg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tions under DOS 4.0.  I think we've finally got i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t filespec [/D] [/H] [/I]     (display ch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t [d:] /Cn [/D] [/H] [/I]     (owner of cluste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t [d:] /Sn [/D] [/H] [/I]     (owner of sect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t [d:] /I                     (disk info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C  Cluster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D  Decim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H  Hex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I 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S  Sector ow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s are 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ing the cluster chain for a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ntax for this func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t [d:]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t [d:][path]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nly a path (and optional drive) is present, the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sters belonging to the subdirectory file itself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filename is present, the chain of clusters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 file is displayed.  The filename may contain wildcard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ase the chain for all matching file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t c:\dir              ; Display chain for c:\dir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; i.e., which clusters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; subdirectory file occu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t c:\dir\file1.txt    ; Display chain for file1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t c:\dir\*.*          ; Display chain fo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; in c:\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 interprets missing portions of the filename to b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"*". 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t *       == fat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t foo     == fat foo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t foo*    == fat foo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display the chain for file "foo"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oo.txt", use an explicit "."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t f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ing the owner of a cluster o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ntax for this func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t [d:] /Cn            ; Find owner of clust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t [d:] /Sn            ; Find owner of secto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t /C160               ; Find owner of cluster 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t b: /C112H           ; Find owner of cluster 11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; on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t /S14D               ; Find owner of sector 014D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below for more information on how the input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ed (as decimal or h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ppend /I (Info) to any FAT command to displa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bout the selected disk.  You can also run F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 /I parameter (and optional drive) to jus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t /I                  ; Info about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t B: /I               ; Info about 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t c:\foo/i            ; Chain for foo, plu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t /i /c166            ; Owner of cluster 166H, plus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ster and sector numbers for the /C and /S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d to be decimal, unless the numbers contain a hex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-F) or are suffixed with an 'H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c119       ;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s11A       ;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c116H      ;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utput radix defaults to the input radix; that is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 or cluster is input in decimal, the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in decimal.  Where there is no numeric input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"fat c:*.*"), decimal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pecify an explicit output radix by using the /H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/D (decimal)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t /c116 /h    ; Input decimal, output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t /s12A /d    ; Input hex, output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t c:*.sys     ; No input, output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t c:*.sys /h  ; No input, output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radix has no effect on the /Info display, which i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a type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 knows about certain media types (360K, 1.44M, fixed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).  If FAT encounters a type about which it knows no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continue to run but display a warning.  If thi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played, the results may or may not be accurate (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, the program may or may not run to completion!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appear to be reasonable, they are probably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prior to 1.06 would simply cancel when an unknow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9 - 01/16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ill fixing problems with large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8 - 01/08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ed some problems with large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7 - 12/18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for large partitions under DOS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6 - 8/3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for media type 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ed program to proceed with unknown medi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5 - 6/13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ted to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a problem with subdirectory names containing '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1.03/1.04 - 1/21/87 and 7/15/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a few problems with 16-bit F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2 - 9/13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/License/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and the program file FAT.EXE ("the software"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ed by the author.  The copyright owner hereby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: use the software; make as many copies of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as you wish; give such copies to anyon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the software and documentation via electronic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charge for any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you are specifically prohibited from charg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ing donations, for any such copies, however mad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distributing the software and/or document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products without prior permission.  An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nted to not-for-profit user's groups, which are author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 a small fee (not to exceed $7) for materials,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ge, and general overhead.  NO FOR-PROFIT ORGANIZ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ZED TO CHARGE ANY AMOUNT FOR DISTRIBUTION OF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OR DOCUMENTATION, OR TO INCLUD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OR DOCUMENTATION WITH SALES OF THEIR OW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CLUDES A SPECIFIC PROHIBITION AGAINST 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ATIONS DISTRIBUTING THE SOFTWARE, EITHER ALONE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OFTWARE, AND CHARGING A "HANDLING" OR "MATERIALS" F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SUCH FEE FOR THE DISTRIBUTION.  NO 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ATION IS AUTHORIZED TO INCLUDE THE SOFTWARE ON ANY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HICH MONEY IS CHARGED. 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restriction on the use of this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or institutional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opy of the software may be distributed or given awa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; and this notice must no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warranty of any kind, and the copyright own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le for damages of any kind.  By using this fre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and document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86, 1987, 1988, 1989, 199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ristopher J. Du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ve Softwar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umbia, Maryland 210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301) 992-93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uServe 76703,2002 [IBMNET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