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SYSTEMS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4 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boro, Pa  19040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Unit Price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KID PAINT version 3.004   $  4.50         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KID PAINT  5 1/4" disk    $ 17.50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 six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KID PAINT  3 1/2" disk    $ 18.50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 six-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nnsylvannia residents add 6% sales tax ($1.05)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ered users of KID PAINT will receiv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HAT IS IT ???" when it becomes available (Expected 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valid till 1/1/90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