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TUMIN LOGIC MIN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adme file gives a brief description of the Logic Minimiz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TUMIN ver 1.0) developed for IBM PC XT/AT compatible. This progra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using C language, and had been compiled under Turbo C (Ver 2.0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compiled under VAX C with sligh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TUMIN is intended for users who has an understanding of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ebra and Karnaugh map. The contents of this readme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.  Copyrigh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  Files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  Program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.  Outputs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COPYRIGH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pyright (c) 1992. All Rights Reserved. Nanyang Techn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are free to use, copy and distribute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umentation providing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 FEE IS CHARGED FOR USE, COPYING 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PYRIGHT NOTICE APPEAR IN ALL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gram is provided "AS IS" without any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plied, including but not limited to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FIL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TUM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TUMI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MIN_A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MIN_B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MIN_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MIN_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MIN_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MIN_F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MIN_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MIN_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PRTI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PRTOU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F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K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DUC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I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W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ACEN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ACEN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P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S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CUBE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_GE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UN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.DIR ---------------------- SOR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ME.DOC</w:t>
        <w:tab/>
        <w:tab/>
        <w:tab/>
        <w:t xml:space="preserve">SORTIN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.DAT</w:t>
        <w:tab/>
        <w:tab/>
        <w:tab/>
        <w:tab/>
        <w:t xml:space="preserve">COMPAR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9VAR.DAT</w:t>
        <w:tab/>
        <w:tab/>
        <w:tab/>
        <w:t xml:space="preserve">CHECKOU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ATA1.DAT</w:t>
        <w:tab/>
        <w:tab/>
        <w:tab/>
        <w:t xml:space="preserve">CONVER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TUMIN.PRJ</w:t>
        <w:tab/>
        <w:tab/>
        <w:tab/>
        <w:t xml:space="preserve">COMPA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SOR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CONVE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CHECKO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COMPARE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CHECKOUT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CONVERT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PARE.EXE is for verifying whether the output genera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rrect. It can only be used for inpu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N arr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RTER.EXE is for sorting the input cubes in '01X' ord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min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re should be no leading blank lines befor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rror opening file, in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 File specified as input file cannot be found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rectory or could b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valid number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 Cube entry inconsistent with the number of variable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variables exceeded maximum limit of 255 in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 Number of variables entry in data input file greater tha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term too h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 Product term generated exceeded the limit of 65536 minterms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, the product term has more than 16 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TUMIN is written by Eng-Huat Ong and Kian-Mong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find NTUMIN fast, easy, and useful, a note or commen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reciated. Please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oon-Tiong Tan or Othman Bin Ah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chool of 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anyang Technological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anyang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ingapore 2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public of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is a registered trademark of the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C is a registered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X is a registered trademark of Digital Equipment Corpor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