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LLY BEAR ...DAY DREAMS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TO TURN THE SOUND ON, CLICK ON "SETUP"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ON and then CLICK on Sound Bl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...DAY DREAM storybook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and a SOUND BLASTER sound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able. [Does not work with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REAM.EXE      Billy Bear ...Da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DOC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       Order form for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DD.BAT        BAT file to hear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.ICO       Icon for Day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vided on an "as-is"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r us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at your own risk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caused by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 use of the software and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...Day Dream is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...Day Dream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With the shareware concep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to register Billy Bear's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it afte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shareware" program, not a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 ...Da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 is permitted and encourag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are included and no file is 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BBS sysops, vendors or anyon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d Billy Bear ...Day Dream for a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VENDOR.DOC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nd quantity discount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uraged.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py of Billy Bear ...Day Drea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r name on the THIS BOOK BELONGS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EE personalized storybook, BILLY B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NAME), make sure you read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formation we need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EE chapter two - Billy Bear ...Day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lly's spa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REGISTRATION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l the backgrounds and graphics used in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...Day Dream story which ca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YMAKER+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onus sound effects and melodie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STORYMAKER+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n .SBK storybook file, featur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used in Billy Bear ...Day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book. You can install the .SBK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ORYMAKER+VGA program see how w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ges to the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he STORYMAKER+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can obtain a copy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hareware vendor, BBS, o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00 to cover shipping and hand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will send you 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rdering this program from u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let us know if you want the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version of Storymaker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 BILLY BEAR ...DAY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file REGISTER.DOC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orders - US  funds, drawn o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)  To order other storyboo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Collection print the 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from a floppy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torybook (if installed a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E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CD \SDREAM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SDREAM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.CMF music, a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- driver SBFMDRV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residen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Sound Bla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ample used - SB], to se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BFMDRV.COM listed.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 the following -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[SB] is i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C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CD\SB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DIR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ok for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this listed,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book directory. We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.BAT file which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river for and als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: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D\SDREAM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BDD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open the storyboo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ar .CM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the .CMF mus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directory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changed.  You nee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tility to edit the file (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OS has the EDI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have Windows, use its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C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CD\SDREAM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EDIT BBDD.BAT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ditor will now come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BB.BAT is set to find the SB\SBFM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: drive, if your Sound Blaster [S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nother drive, change the C: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B.BAT as distributed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SB\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SB\SBFMDR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ond drive is D:, so I w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SB\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SB\SBFMDR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AV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Sound Blaster book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f you still can not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MF music in 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ICON INF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CON [DREAM.ICO] is included for playing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in Windows ...but I recommend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book in DOS.  When I run the storyboo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- the animations go crazy (kinda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) and the text-to-speech run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anging up.  I understand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grams out there that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or DOS programs, that is wh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DREAM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IF YOU ENJOYED OR DID NOT ENJOY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TORY PLEASE LET US KNOW. 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HELPFUL IN OUR FUTURE STORY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READING THE .DOC FILES IN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THEY MAY APPEAR TO BE OFF LINE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INE.  IF YOU READ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 THEY WILL BE EASIER TO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 FILE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ORYMAKER+ is a copyrighted program by 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BM is a registered trademark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ound Blaster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HJONGG VGA FOR WINDOWS [MJWIN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 by Ron Bale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