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: "CONTROL 3" 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 would suggest that Control 3 is superior to X-Tree.  I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esitation in recommending it as the best utilit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vid Pye, Leejan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ublic Domain and Shareware Super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9 Marion Road, Plympton South, SA 5038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Like Norton Commander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3 is like Norton Commander, only fa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o operate file management system ha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but times three, as you can display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rives or directories on screen simultaneous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support for extended DOS text modes.  It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nd text file viewer, colour coded directory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, data file association with applic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program launching, auto-compression and un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pular archive formats, as well as all the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functions like file searching, copy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ing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trol 3" is a short and fast program that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file management operations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er and from the convenience of a multi-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display and control THREE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 screen simultaneously (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: Built-in no-nonsense editor and text fil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coded directory lists (optional), type any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f you wish, automatically associates certai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(for example, simply press the return ke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OC files into your favourite editor or text listing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mpression and uncompression of files by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popular file compression programs,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delete, rename, sort, make and remove directori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text files, shell to Dos, touch-up file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, search your entire hard disk for lost files,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, change disk volume labels, delete and cop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s complete with any contained fil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find and display strings of character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ND executable files, move effortless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between drives, proportion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, backup/update copying feature.  Us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rd disk to make the most use of your memory. 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marvelous "ACD" directory 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package).  "Quick Menu" feature for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of your most-used programs.  View 43/50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with EGA/VGA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requirements: IBM PC or compatible, 25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,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