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S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chael A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monton, Albert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and manual Copyright (c) 1990, 199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hael A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portion of this software or manual may be dupl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anner without the written permission of Michael Ab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 1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bley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gard to the programs or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manual is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nd does not represent a commitment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the shareware version of DOS MASTER!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king why you need yet ANOTHER file/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lutter up your hard disk. The answer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: most of the existing packages either try to do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too little or are too expensive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itten because I found that 90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housekeeping chores that I do are the simpl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pying, deleting, moving, comparing, and editing.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OSE chores are just copying selec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. Unfortunately, it seems that mo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feel that you should be bombarded with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s and pop-up screens that can ofte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atter of copying a few files from on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 challenge to the user. My basic philosophy i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E!, but with enough extras available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f the basi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an be 'navigated' by either key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I have tried to make the operations of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uitive as possible and to keep with so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tional' key assignments for DOS programs. eg. F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Quit with many programs as i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Features of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lit-screen, detailed and scrollable listing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mouse support with easy 'point and shoot'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rectories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, move, delete files including read-only,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files with two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t in text editor with full mouse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ing support + print utility.(print ut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/browse text files with built in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a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ur types of sorting of directories/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shell out and run other programs or q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a sel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l compare any two directories/disks and highligh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different or are the most re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a file anywhere on current drive (similar to WHERE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 any text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stant display of the room left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tal size of any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controls, including a direct-to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s on CGA, EGA, VG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 tree display of your disk drive with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chiving utility to let you easyily PKWARE'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compress, decompress or view ZIPP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MASTER will work on any system with 512K (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or when you are using the SHELL functio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lor adapter. i.e. CGA, EGA, VGA. As of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does NOT support the Hercules board. The program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ed including the Editor, but a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Personally, I find the mouse hand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e selection and block highlighting in the Edi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 and hard drive is not required, but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em. I also recommend you use DOS version 3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(until DOS 5.0 comes out, I think ver. 3.3 is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complicated installation proced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 recommend setting up DOS MASTER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y 'DM'. Copy the program, hel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this subdirectory and then add D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ommand in the AUTOEXEC.BAT file (hey, why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DM to do this?). This way, anytim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STER, all you have to do is type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I would install DM on a hard drive 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floppy drive. Type the following and hit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your path command, enter DM and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EXEC.BAT file. i.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/E C:\AUTOEXEC.BAT    (use command lin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aight to the DM ed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dit the path line in the file so that D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the fr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=C:\DOS;C:\DM;C:\UTILITY;C:\WINDOWS;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may put the .EXE file and the two 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make up DM anywhere on your drive and once D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it can be launched from any directory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must remain together, otherwise D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its help files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"NAVIG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Main Screen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DOS MASTER, you will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Screen which consists of the follow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screen split down the middle with two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of the contents of the directory or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you started the program.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centered at the top of each lis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 (color monitors) highlight bar appear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eft hand list. All files are lis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long with each file's size,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. If the file is read-only, hidden 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re will be a small shaded square with a 'ho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 next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third line from the bottom shows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on the current drive (middle screen)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selecting any files (see below o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), below each list will appea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files you've picked and their total siz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second line from the bottom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line. This line is used to le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are to be displayed in each list. e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wanted the list to show all the files o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n sub-directory PROGS  with the "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you would edit the file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list to display "C:\PROGS\*.EXE". This lin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ed at any time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note that there appears on this l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right hand side "Tag special= off".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is to tell you whether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is turned on/off i.e. this signa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pecial' files like hidden, read-only or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'tagged' to indicate that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('Tag special= on' places a small squar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ile name in the menu). This feat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n or off and is explained in more detai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12 of Additional Utilities (page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screen's bottom line contains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Moving 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use users, in most cases, the left butt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something (instead of arrow keys) a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cts the same as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from left to right directories (or vice-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use: single click left or right button on men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eyboard: use TAB key OR left/right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HIGHLIGHT bar down the list of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ce mouse cursor over file name and click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he FIRST LETTER of the file/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o to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key sends the highlight bar to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2 dots if you are not in the root directo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moves the bar to the end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files than will fit on the scree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will appear on the right of the list. F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 by holding down the left button and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icon in the scroll bar the list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PgUp/PgDn will move the list of files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ing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OWN into a directory,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want to 'open' or look at (recogn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 '{-SUB-DIR-}' phrase to the right of th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and d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lick the RIGHT mouse button (this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, in my opinion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click the left mouse button (slow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UP into a directory, move the highlight b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ts at the top of the menu, and do any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ctions. Unless you ar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, you will always see the two dot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lect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file (yellow highlight on color monito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, deleting, editing, etc. d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click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ll the files in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Alt key and press S ('S'elec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right mouse button and drag slow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some of the files in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right mouse button and drag slow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you wan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nter or Spacebar to mak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elec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keys and mouse action a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select all the files in a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Alt key and press D ('D'sel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 with right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sing input boxes (us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are asked to supply a file nam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, an input box appears on the screen, usu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'buttons' below it marked OK and CANCEL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new word or over typing something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ine can be edited with a number of keys.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go to the start of the line, the End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Arrow keys will move over any existing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it. The Backspace key will erase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inputting, hit Enter to accept the default 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use to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t any time if you wish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, you can do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 tab key to move to CANCEL, then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lick mouse on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ummary of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Displays a HELP screen listing function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COPIES files that have been selected or the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urso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MOVE files. i.e. First copy the file to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and then erase it from its ol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= EDIT a selected ASCII text file (or,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the current file that the cursor i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= VIEW any file, even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= SORT the directories by name, size, extension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= COMPARES the two directories or disks and 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= DELETE files or a directory (directory must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= displays a menu of addition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= Quits the program, when you're at the main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of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Details of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the help screen. Pressing any key will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in directory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Copy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a sing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lace the highlight bar on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nd SELECT the file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(right button), or by hitting Ent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bar. Actually, it is not eve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hen you are only copying ONE fi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the highlight bar on the fil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ood enough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multipl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lect the files you want to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e procedure discussed i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ke sure that the other half of th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that you wish to copy the file(s) to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Navigational Aids section if you need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ss the F2 key or left click with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key designatio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pop-up box appears. If there are no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, hit Enter or click on OK. The fi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your mind, press Escape, click on Canc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r use tab key to move highlight to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file already exists on the destination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 box will appear. Three choice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OVERWRITE ALL(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verwrites the existing file and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more than one file, overwrites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hat the program may find also exis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VERWRIT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the existing file and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more than one file, continue to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encounters any more files exis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ANC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 copy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option 1 (overwrite all) is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hit Enter for this. To access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, either hit the tab key and E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with the mouse on one of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Move fil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actly the same procedure as when copy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ifference between this and COPYING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erased from the source directory after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Edit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grey highlight bar to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and press F4. If the file is too large to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 message will flash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standard editing keys are suppor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ome and End move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PgUp and PgDn keys scroll the screen by p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gUp and Ctrl-PgDn move to the first and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spectively. The cursor may also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r bottom of the edit window with the Ctrl-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uses the Ctrl-Left and Ctrl-Right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by words, and blocks are mark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ursor keys. Notice that blocks may also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bination of the Shift AND Ctrl arrows to ju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usual block operations, however, DM'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 block operations on COLUMNS. To 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ntence mode, place the cursor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nd press the Shift-Right arrow key. Th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highlighted as the cursor travels ove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entire lines may be mark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t the desired starting point and pressing th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rk a column, place the cursor at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block and press the Shift-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highlight extends to the desired right edge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-Down until the bottom of the b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Regardless of which marking mode is used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ptured to a 'clipboard' as soon as any non-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has been pressed. If either Del or Shift-Del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will first be captured and then deleted.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from the clipboard into the tex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, simply press Shift-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the mouse is fully supported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believe its use is quite intuitive. Pres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left mouse button to highlight text for dele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. To highlight a column, press and hol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drag it right as far as you want the column wid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and then drag down. Let go when you hav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oll bar on the right can be used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and holding the left mouse button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' arrow or bottom 'down' arrow. You can also cl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 the position square located in the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it to where you want to be in the documen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applies to the bottom scroll bar. Thi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most DOS text scroll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unction keys i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(F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 has its own help screen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creen when you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ILE (F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ave a file, press F3 and input a new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old one. If you are going to over-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file, you will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FILE (F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n only in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the file at any stage of editing, press F7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box will appear. This box supports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mouse. Each time the Tab key i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ves from one field to the next, ie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-Condensed-OK-CANCEL-Normal-Condensed...etc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the mouse, to change the option of conden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printing, click on the area between the 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option you're interested in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ize is normal printing with OK highligh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default normal size text, just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pson compatible dot-matrix printer,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and hit Enter; the fil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densed pr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 the mouse to click on the spo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to select the feature, then hit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 tab once, to change the option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ncel the option box and return to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ab the white/black highlight to CANCE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 mouse click on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r hit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 on 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 printer is off or offlin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s of this version, you cannot canc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printing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TO MAIN DM SCREEN (F1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made no changes in the file or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ed saving the file, pressing F10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Edit window and return you to DM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If you haven't saved prior to hitting F10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-up box will appear giving you the chanc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efore quitting. Use the mouse or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selection. The default is to qu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, which is what happens if you just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hoosing the Save before quitting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OK or Enter will overwrite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quit the Editor. You don't get a second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file name. Use F3 to do th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you can add up to 500 lines of extra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load a file that is too bi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 pleasant message. Don't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View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grey highlight bar to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nd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lets you scan through any file up to 16,0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(which is a pretty big file when you think about 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 like a browse utility. Page-up, page-d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re supported. Please note that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in view. (Hey, small sacrifice for looking a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 The scroll bars on the right and bottom ar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where you are in the file, so don't try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le you are viewing does not have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, you can use the right arrow key to see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. Press Control - left arr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me key moves you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first letter at the top of the screen) and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oves you to the last page of the file. Th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move the screen line by line while the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keys will move you through the file one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thrown in a text search feature in View. Pres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ompted for text to search fo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viewing. If viewing a large file, be patient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the text, if you wish to look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text string, just press F3 &lt;Enter&gt;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realize that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when handling large files, View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mall bits of the file as you page up or dow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read the whole file into memory in one large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es the Editor. So don't be surprised tha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or PgDn keys seem slower than when us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y View will often let you look at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 to be rea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Sorting directory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6 will bring up a menu listing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ies you can choos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double clicking with the left mous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ingle clicking with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oving up/down with cursor key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and hitt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moving to the selecti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NUMBER of that selection and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ny of the four sorting metho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d by the hot keys listed below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use F6 to pull up the menu to so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 ke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, the sorting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by:                      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                     Ctrl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                    Ctrl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                         Ctrl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                         Ctrl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ort is by Name. All of the S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d out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ort by NAME: files are list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irst letter. This is how files are alway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start DM without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ort by EXTENSION: files are listed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by their three letter extension;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ing all the .DOC files together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Sort by SIZE: files are listed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ing size, smallest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ort by DATE: files are listed in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f creation, the oldest file being at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st at the bottom. If two files have the sam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sorted by their TIME of creation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being at the bottom. This sort really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ing which are your la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have first selected files for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ing, etc. and then choose to sort,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e-selected and ignored. Always call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FIRST before doing any comparing,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ng or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Comparing two directories/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ompare the two directories or dis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displayed and highlights thos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sent in one or the other directory/disk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are the same, will compa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s/times and highlights which ever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file. After using F7, the selected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be copied, moved or deleted. This featu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for updating files on a floppy aft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Delete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copy or move, begin by SELECTING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wish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F8. You will be warned of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about to erase, or the name of the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file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ange your mind, you can d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lick on CANCEL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ab to CANCEL and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ry to delete Read only, Hidden or Syste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 warning will appear. HEED THIS WARNING!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will quite happily erase ANY file you t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Additional utility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9 will show the menu for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provided with DOS MASTER and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want to take any action, hit Esca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 with the mouse on any area outside the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Qu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ways easy to get out of DM. To qu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press F10 or click on the 'F10=Quit'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ADDITIO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tra options/utilitie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mouse or keyboard. If using the mouse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F9=menu' option at the bottom of the screen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 will then pop-up and you make your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eft button double clicking o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ight button sing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ressing the FIRST LETTER of the menu item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ing the UP/DOWN arrow keys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this menu with no action taken, press Esc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ywhere of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nu selection process is too slow for you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mouse (shame on you!), each utility has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hortcut (hot-key) sequence and is described below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F pulls up the routine for file searching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on't work if you've already pulled up the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go the menu route or use the Ctrl/Alt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Summary of additional utility command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lt S          Select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Alt D          Deselect all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Ctrl F         Rename a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Alt F          Search for a file anywhere on a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Alt T          Search for Text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Alt M          Make a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Ctrl D         Renam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Ctrl C         Enter text into the DOS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 Alt L          shell to DOS + execute an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Alt P          Shell to DOS and run a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Alt Q          Quit DM and Run a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Alt E          Edit the file specif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Alt A          Turn on/off "tagging" of Hidden,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, o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Alt G          Graphic directory tre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Alt F5         View with split screen scro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Details of additional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lect all the files in a directory; (Alt-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Alt key and press S.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will be selected (on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ill appear yellow on bl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eselect all the files in a directory; (Alt-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Alt key and press D.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iles in the current directory will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(on a color monitor they will return to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lue from yellow on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name a file (Ctrl-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highlight bar to the file in questi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Ctrl and press F. An input box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 name. Type the new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arch for a file on a drive (Alt-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Alt key and press F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enter the file name that you wa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wild card values. eg. to loo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.exe extension in d driv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\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pause the program while searching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bar key. F10 quits and puts you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finds a file fi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, it will li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size, date, time,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the attribute is only shown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, a read-only or a system file. I did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 care to see if it was archive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files are found than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pause and wait for you to hit eith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keep searching, or F10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earch up to 10 nested directories dee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bably overkill since few of us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archies that go deeper than 4 levels of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 Do w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, the program lists how many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matching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Search for text in a directory; (Alt-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Alt key and press T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enter the text you wish to look f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ive. The program will then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file in the directory for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Make a new directory (Alt-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own the Alt key and press M. An inpu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you for the name of the new directory.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nd press Enter or use Tab key (or mous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. Remember that the rules for new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e same as for DOS file names. i.e.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ight letters followed by a 3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. Extensions are not usually used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s it means more typing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 from the command line, so I advis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unless you have good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created the new direct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directory list will be re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ing your new sub-directory in its correc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sort method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name a directory (Ctrl-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lace the highlight bar on the sub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rename. Now hold down the Ctrl key and pres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put box will appear with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hosen to change. Just type over top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r mouse click on OK. Remember that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r must first be on a directory to change it;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if you hit Ctrl-D while the highlight ba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Enter text into the DOS command line and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(Ctrl-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Ctrl C will pull up an input box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ter a full line of text and shell out and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th any necessary parameters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you were not in DM and were jus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after Ctrl-C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PROG /S /COLOR /MUSIC /FULLSCRN /WHOABABY 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press &lt; enter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your favorite program MYPROG (if it h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dd parameters!), with the settings you need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unless MYPROG was in your PAT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run from the directory you were i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Ctrl-C. Once MYPROG was finished, you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DM automatically. If you wish to d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in DOS but want DM to stay memory resid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Shell to DOS and execute DOS commands (Alt 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ting Alt-L or the F9 menu item 9, activa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hich will temporarily 'shell out' of DM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you can then do anything you normally do 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hat DM is still memory resident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t the top screen after shelling out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amount of memory left. To re-enter D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between this utility and number 8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tay in the DOS command line world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ant, perhaps doing SEVERAL different th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type EXIT to return to DM.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8, you run ONE program and a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to DM at the conclusion of that program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hell to DOS and run the selected program (Alt-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between this option and OPTION 8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S MASTER immediately runs the prog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FROM EITHER SCREEN MENU. You cannot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parameters as in the above option 8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less powerful, but the fastest of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 and then P to 'shell out' to DOS and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program you've chosen with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quit the program, you will be returned to 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this limits the size of the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, but if you run out of memory by try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oo big, DM will tell you and just r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irectories with no harm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Quit DM and run a selected program (Alt-Q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highlight bar on the program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run (usually .EXE, .COM, or .BA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ing down the Alt key  press Q. DOS MA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, thereby freeing up memory,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Edit the file specification line (Alt-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E will let you edit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at is always displayed on the second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bottom. A faster method is to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on the line to begin editing it.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 is the current path plus '*.*'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are shown. This file spec.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displayed at the top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ighlight ba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would you want to bother chang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, you ask ? For example,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 you wanted to display only th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.EXE' extension in the current directory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ow you could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Alt-E, then the End key (which will g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spec. line) then backspace ov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*.*' so that it reads '*.EXE'. Press Enter and voila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e current directory will only show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lso could use the mouse by clicking on th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ximate point you want to edit or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to wherever you wanted on the edit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and typ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be interested to know tha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ification line is the only way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subdirectory when you are working insi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(i.e. a hidden directory is on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a hidden attribute by some other more nef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utility!). To open a subdirectory that'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, press Alt-E, and edit the file spec.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t contains the full path of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 Of course, the catch is that you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hidden directory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if VITALDATA is the directory in C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rmally hidden when you do a DIR from DO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view the files in VITALDATA, you woul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pec. line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VITALDATA\*.*       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f course, you can always change to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by using the DOS CD\ command 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 if you w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s of this version, you cannot copy 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Turn on/off "tagging" of Hidden,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or System files (Alt-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A toggles this featur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to enable you to turn on or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that allows ability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 directory are "special". i.e. wheth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hidden, read-only, or system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your DOS manual if you are unsure w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mean. If tagging is turned ON, wh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-only, hidden or a system file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directory list a small shad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'hole' in it next to the file name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agging (whether on or off) is alway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screen at the end of th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s "Tag special= ON" or "Tag special= OFF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tting when you first start DM is f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would you ever want to turn off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ich files are "special" ? Because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eck each file for its attribute with tagging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ing off tagging can greatly increase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large directories ( &gt; 200 files) are re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machines with sluggish hard drives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ried about seeing whether the file ha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r hidden attribute, I recommend lea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Graphic directory tree display (Alt 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let you look at your entire dr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 of a branching system that develops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ight. By using the arrow keys you can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"tree" and at a glance see the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hole drive and quickly go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you want. By hitting Enter on a dir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returned to the main program and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you chose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electing this utility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re-scan the drive. The first time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, the drive is scanned and the tree is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DMTREE.DIR on your root direct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o that the next time you want to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tree, the program doesn't hav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nd anyalyze the whole directory structu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The next time you want to see the t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just has to read this fil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/renamed or added a subdirectory since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last scanned, you should tell the program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your drive. I have made re-scann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 personally am often changing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ing. If you haven't made any changes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, just hit the tab key or click on "Don't 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emember when you re-scan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room on your drive to contain the DMTREE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(usually &lt; 10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vigation of the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umeric keypad/arrow keys can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tree. They operate pretty much as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                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Moves to top of tree (usuall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Moves to bottom (last directory) of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       Moves 1 screen up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       Moves 1 screen down in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Moves to the dir. just above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column (on the screen) a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If there is no dir.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, the highlight will jump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tree, which is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Moves to the dir. just below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e column as the current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is no dir. immediately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will jump to the last dir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Moves to the immediate lef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If a dir. doesn't ex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ft, then it goes to the dir.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and to the far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Moves to the immediate righ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. If a dir. doesn't exi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ight then it goes to the dir.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 and to the fa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      Quits the tree and puts you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program in the direct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ghlight was located on when you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/ Esc   Quits the tree and puts you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program in the sam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 in before running the tre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View with split screen scrolling of files (Alt-F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has been added to enhance vie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view your file on one side of the scre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through the file menu on the other. As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list of files, the corresponding fil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iew window next to the menu. This featur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for quickly scanning through several batch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ing a quick peek at some of your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cess this 1/2 screen mode, you fir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highlight bar on (either the left or right menu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you wish to initially view in the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Now you can view in 1/2 screen by do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old down the Alt key and press F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iew the file as before (hit F5) then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ress F9 to bring up the Additional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press V to go to the "View file 1/2 screen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item, then press Enter (or use the mou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 1/2 screen mode, you can move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he list of files and as you do so, the 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splay the file. To scroll the view window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of the file, move to the view window.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ither the tab, or left/right arrow keys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on the View window. You can then use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View window keys to look at your file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/down/left/right PgUp, PgDn, Home, End; eve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5 will expand to full screen. F10 will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/scroll mod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n the View window you can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small arrows you see at the left and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 bar on the bottom of the window,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on the top and bottom of the right edg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 of the View window. Also note that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on the top screen line switches fr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o the file menu, depending on whether you ar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in the View window or the file men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Access the Archiving utility (Ctrl-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can only be used if you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 MASTER., as well as PKWare Inc.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programs PKZIP and PKUNZIP. (PKZIP and 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available as shareware through numerou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 and shareware distribution compan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switches are typed after the DM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command line. It doesn't matter if you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Please note that these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optional, since all of these feat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displays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D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puts you immediately into edit mode on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DM /E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display the directories sort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DM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display the directories sorted in ascending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display the directories sorted in ascending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re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display the directories sorted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ir base NAME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witches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D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search for FILENAME on existin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DM /S LETT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is will find the file LETTERS.DOC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preload the file specification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DM /F C:\*.EXE      --will show al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Problems, notes and other rambl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never seen a program that didn't have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doubt this one is no exception.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formed of any problems you might fin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written for color EGA/VGA and a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 have not designed it to handle Hercul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on a CGA system, but it doesn't look 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next on the list ? Naturally,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unning it from a PC, XT, 386 or 486,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program will show hidden files,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it to show hidden directories. Some things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kept from prying ey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encountered a bizarre problem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ould lock up when entering a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uch effort I found the problem to be tha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as date 7-17-69. Don't ask me how her file got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9, but it appears any date less than 1980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solution to the lock-up would requi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de so, considering that its pretty unlike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e this problem, I didn't bother to corr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ug. If it affects you, let me know. Mayb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've found the fastest way to move up or d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s with single click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rectory name, rather than double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or u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he quickest way to move to a file or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with many files/subdirectories i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file/subdirectory in ques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nd it seems few shell program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on't forget that to select all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for copying/deletion/moving, use the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combination; you don't need to dra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ving from one side of the screen to the oth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quickly with the left/right arrow keys or tab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eep file attribute detection off (TAG SPECIAL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greater speed in reading lar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 the graphic tree display to get an overall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rive and move to a buried directo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my dear wife Doris for her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nd support through the long hours of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thanks to Connie Kohut for he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and suggestions for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o liability f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shall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 liable for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may arise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Soil Science and the University of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NO WAY affiliated with this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their name in this pack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consented to ONLY for the purposes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version of this program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nd I encourage you to do so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.DOC documentation file and help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not distribute the program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se DOS MASTER on a SINGLE computer only. (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CPU at a single location). Se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that comes with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REGISTERING DOS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the version you have is SHAREWAR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on the try before you buy basis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vendors who want you to fork out $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even crack the box open, I am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ry with no obligation if you don't like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FREE. I am trusting you in th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ried DM and continue to use it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within 30 days) you will buy it. Buy you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n this, I will continue to improve the program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that peopl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e is a modest $25 in Canadian funds (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or money order only, no VISA) which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ly printed manual, eligibility for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more features such as the great archiving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upport in the editor, more 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expensive site licenses for government,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rpora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for more information, but above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Ab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Dept. of Soi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6G 2E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403) 492-1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phone: (voice) (403) 483-1702 -after six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encourage comments, suggestions or criticis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gram, so please feel free to write 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Command lin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 in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ing/copying: if target disk is full, remaining fil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er de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Archi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Graphic tree utility displaying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 in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 of View utility with split screen scro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added to Vi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computing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/STAT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CODE/POSTAL COD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MASTER VERSION YOU CURRENTLY HAV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 ? (3 1/2 OR 5 1/4 INCH)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